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</w:t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 xml:space="preserve">на выполнение электромонтажных работ 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0» августа 2010 года</w:t>
        <w:br/>
        <w:t xml:space="preserve">      10 часов 00 мину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заявок </w:t>
      </w:r>
      <w:r>
        <w:rPr/>
        <w:t xml:space="preserve">на выполнение электромонтажных работ в здании МС(К) ОУ «С(К) ОШ № 18» г.Перми, расположенном по адресу г.Пермь,ул.Кирова,195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лтова Ольга Юр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чегина Гали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клинова Ксения Александр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TextBody"/>
        <w:jc w:val="both"/>
        <w:rPr/>
      </w:pPr>
      <w:r>
        <w:rPr/>
        <w:t xml:space="preserve">Выполнение электромонтажных работ в здании МС(К) ОУ «С(К) ОШ № 18 </w:t>
      </w:r>
      <w:r>
        <w:rPr>
          <w:lang w:val="en-US"/>
        </w:rPr>
        <w:t>VIII</w:t>
      </w:r>
      <w:r>
        <w:rPr/>
        <w:t xml:space="preserve"> вида» г.Перми, расположенном по адресу г.Пермь,ул.Кирова,195 (Извещение от«22» июля 2010 года № 3 о проведении запроса котировок на выполнение электромонтажных работ и извещение № 3 от 05 августа 2010 года о проведении запроса котировок на выполнение электромонтажных работ были размещены на официальном сайте  «Администрация города Перми» (www.gorodperm.ru) в сети Интернет). Последним днем подачи заявок было до 10-00 часов 19.08.2010 г.).</w:t>
      </w:r>
    </w:p>
    <w:p>
      <w:pPr>
        <w:pStyle w:val="Normal"/>
        <w:ind w:firstLine="540"/>
        <w:jc w:val="both"/>
        <w:rPr/>
      </w:pPr>
      <w:r>
        <w:rPr/>
        <w:t xml:space="preserve">3. Максимальная цена муниципального контракта: </w:t>
      </w:r>
      <w:r>
        <w:rPr>
          <w:sz w:val="22"/>
          <w:szCs w:val="22"/>
        </w:rPr>
        <w:t>499900 рублей.</w:t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6. До окончания указанного в извещении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67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85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ера-серви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39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 xml:space="preserve">- в связи со вступлением приказа Министерства регионального развития Российской Федерации от 30.12.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 (Зарегистрировано в Минюсте РФ 15 апреля 2010 г. N 16902. </w:t>
      </w:r>
      <w:r>
        <w:rPr>
          <w:color w:val="000000"/>
        </w:rPr>
        <w:t xml:space="preserve">Опубликовано 26 апреля 2010 г.) </w:t>
      </w:r>
      <w:r>
        <w:rPr/>
        <w:t>все котировочные заявки соответствуют требованию, установленному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ind w:firstLine="540"/>
        <w:jc w:val="center"/>
        <w:rPr/>
      </w:pPr>
      <w:r>
        <w:rPr/>
        <w:t>ООО «ВиД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Милиционера Власова,4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3695" w:leader="none"/>
        </w:tabs>
        <w:ind w:firstLine="708"/>
        <w:jc w:val="center"/>
        <w:rPr/>
      </w:pPr>
      <w:r>
        <w:rPr/>
        <w:t>ООО «Астера-сервис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г.Пермь,ул.Усольская,5А-7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Кочегина Галина Васил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Быков Анатолий Геннад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 Чуклинова Ксения Александровна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06:00Z</dcterms:created>
  <dc:creator>ump15</dc:creator>
  <dc:description/>
  <cp:keywords/>
  <dc:language>en-US</dc:language>
  <cp:lastModifiedBy>Server</cp:lastModifiedBy>
  <cp:lastPrinted>2010-08-20T11:22:00Z</cp:lastPrinted>
  <dcterms:modified xsi:type="dcterms:W3CDTF">2010-08-20T05:27:00Z</dcterms:modified>
  <cp:revision>39</cp:revision>
  <dc:subject/>
  <dc:title>ПРОТОКОЛ № 01/03-07</dc:title>
</cp:coreProperties>
</file>