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0" w:right="0" w:firstLine="567"/>
        <w:jc w:val="right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Приложение № 3</w:t>
      </w:r>
    </w:p>
    <w:p>
      <w:pPr>
        <w:pStyle w:val="Normal1"/>
        <w:bidi w:val="0"/>
        <w:ind w:left="0" w:right="0" w:firstLine="567"/>
        <w:jc w:val="right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 xml:space="preserve">к Извещению о проведении запроса котировок 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№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3 от 20 августа 2010 г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ект муниципального Контрак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1"/>
        <w:bidi w:val="0"/>
        <w:jc w:val="center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МУНИЦИПАЛЬНЫЙ КОНТРАКТ № _____</w:t>
      </w:r>
    </w:p>
    <w:p>
      <w:pPr>
        <w:pStyle w:val="Normal1"/>
        <w:bidi w:val="0"/>
        <w:ind w:left="0" w:right="0" w:firstLine="567"/>
        <w:jc w:val="center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0 г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ое общеобразовательное учреждение «Лицей № 1» г. Перми (далее – Заказчик) в лице директора Лурье Леонида Израилевича, действующего на основании Устава, с одной Стороны, и _______________________ _________________________________________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итогам проведения запроса котировок (Протокол от  «____»_______ 2010 года № ___ ), победителем которого стал Исполнитель заключили настоящий муниципальный контракт (далее - Контракт) о нижеследующем:</w:t>
      </w:r>
    </w:p>
    <w:p>
      <w:pPr>
        <w:pStyle w:val="TextBody"/>
        <w:ind w:left="0" w:right="0" w:firstLine="85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1. Предмет муниципального Контракта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32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.1. Исполнитель обязуется оказать Заказчику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по перевозке учащихся муниципального общеобразовательного учреждения «Лицей № 1» г. Перми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(далее – Услуги), а Заказчик – оплатить услуги.</w:t>
      </w:r>
    </w:p>
    <w:p>
      <w:pPr>
        <w:pStyle w:val="32"/>
        <w:spacing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2. Услуги оказываются с использованием следующего транспортного средства Исполнителя:</w:t>
      </w:r>
    </w:p>
    <w:p>
      <w:pPr>
        <w:pStyle w:val="32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ид транспортного средства :___________________________________;</w:t>
      </w:r>
    </w:p>
    <w:p>
      <w:pPr>
        <w:pStyle w:val="32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модель: _____________________________________________________;</w:t>
      </w:r>
    </w:p>
    <w:p>
      <w:pPr>
        <w:pStyle w:val="32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год выпуска: ________________________________________________.</w:t>
      </w:r>
    </w:p>
    <w:p>
      <w:pPr>
        <w:pStyle w:val="32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2"/>
        <w:spacing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2"/>
        <w:spacing w:before="0" w:after="0"/>
        <w:ind w:left="0" w:right="0" w:firstLine="84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2. Обязанности Исполнителя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1. При исполнении настоящего муниципального Контракта Исполнитель обязан: 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3. Обязанности Заказчика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При исполнении настоящего муниципального Контракта Заказчик обязан: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платить услуги в порядке, предусмотренном разделом 7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4. Сроки оказания услуг</w:t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Услуги оказываются Исполнителем с момента подписания муниципального контракта 28 (двадцать восемь) дней с «_____» ________ 2010 г. по «______» _________ 2010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5. Подписание акта об оказании услуг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6. Изменение объёма оказываемых услуг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7. Цена муниципального Контракта (стоимость услуг)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и порядок расчётов между Сторонами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8. Гарантии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2"/>
        <w:spacing w:lineRule="auto" w:line="240" w:before="0" w:after="0"/>
        <w:ind w:left="0" w:right="0" w:firstLine="8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Исполнитель гарантирует соответствие оказываемых услуг ГОСТам, СанПиНам и другим нормативным документам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22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9. Ответственность Сторон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22"/>
        <w:spacing w:lineRule="auto" w:line="240" w:before="0" w:after="0"/>
        <w:jc w:val="center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>10. Особые условия</w:t>
      </w:r>
    </w:p>
    <w:p>
      <w:pPr>
        <w:pStyle w:val="22"/>
        <w:spacing w:lineRule="auto" w:line="240" w:before="0" w:after="0"/>
        <w:jc w:val="both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</w:r>
    </w:p>
    <w:p>
      <w:pPr>
        <w:pStyle w:val="22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2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2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1. Внесение изменений в муниципальный Контракт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2. Расторжение муниципального Контракта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1. Расторжение настоящего муниципального Контракта допускается по согласованию сторон и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rFonts w:eastAsia="Times New Roman" w:cs="Times New Roman"/>
          <w:color w:val="auto"/>
          <w:sz w:val="24"/>
          <w:szCs w:val="24"/>
          <w:shd w:fill="00FFFF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00FFFF" w:val="clear"/>
          <w:lang w:val="ru-RU" w:eastAsia="zxx" w:bidi="ar-SA"/>
        </w:rPr>
      </w:r>
    </w:p>
    <w:p>
      <w:pPr>
        <w:pStyle w:val="32"/>
        <w:spacing w:before="0" w:after="0"/>
        <w:jc w:val="center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>13. Срок действия муниципального Контракта</w:t>
      </w:r>
    </w:p>
    <w:p>
      <w:pPr>
        <w:pStyle w:val="32"/>
        <w:spacing w:before="0" w:after="0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</w:r>
    </w:p>
    <w:p>
      <w:pPr>
        <w:pStyle w:val="32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4. Заключительные положения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left="0" w:right="0" w:firstLine="709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5. ЮРИДИЧЕСКИЕ АДРЕСА И БАНКОВСКИЕ РЕКВИЗИ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TextBody"/>
        <w:ind w:left="0" w:right="0" w:firstLine="709"/>
        <w:rPr/>
      </w:pPr>
      <w:r>
        <w:rPr/>
        <w:t>ЗАКАЗЧИК                                                                      ПОСТАВЩИК</w:t>
      </w:r>
    </w:p>
    <w:tbl>
      <w:tblPr>
        <w:tblW w:w="957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080"/>
        <w:gridCol w:w="705"/>
        <w:gridCol w:w="4080"/>
        <w:gridCol w:w="180"/>
      </w:tblGrid>
      <w:tr>
        <w:trPr/>
        <w:tc>
          <w:tcPr>
            <w:tcW w:w="525" w:type="dxa"/>
            <w:tcBorders/>
          </w:tcPr>
          <w:p>
            <w:pPr>
              <w:pStyle w:val="Style23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Муниципальное общеобразовательное учреждение «Лицей №1» г. Перми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г. Пермь, 614013, ул. Профессора  Дедюкина, 8а,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ИНН 5902504478, КПП 590201001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л/сч 02563000380,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МОУ «Лицей №1» г. Перми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л/сч 02930016812)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р/сч 40204810300000000006 в ГРКЦ ГУ Банка России по Пермскому краю г. Перми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 w:bidi="ar-SA"/>
              </w:rPr>
              <w:t>БИК 045773001, ОГРН 1025900513473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2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6. ПОДПИСИ СТОРОН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2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Т ЗАКАЗЧИКА                                                    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 ПОСТАВЩИК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2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иректор                     Л.И. Лурье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/>
          <w:color w:val="000000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хническое зада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афик оказания услуг по перевозке учащихся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3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я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ябрь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рь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жедневный маршрут движения транспортного средства*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прибыт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рибытия, час.</w:t>
            </w:r>
          </w:p>
        </w:tc>
      </w:tr>
      <w:tr>
        <w:trPr/>
        <w:tc>
          <w:tcPr>
            <w:tcW w:w="101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2:00Z</dcterms:created>
  <dc:creator>шг</dc:creator>
  <dc:description/>
  <dc:language>en-US</dc:language>
  <cp:lastModifiedBy/>
  <cp:lastPrinted>2010-08-20T12:52:00Z</cp:lastPrinted>
  <dcterms:modified xsi:type="dcterms:W3CDTF">2010-08-20T04:24:59Z</dcterms:modified>
  <cp:revision>2</cp:revision>
  <dc:subject/>
  <dc:title>УТВЕРЖДАЮ</dc:title>
</cp:coreProperties>
</file>