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ложение № 2 </w:t>
      </w:r>
    </w:p>
    <w:p>
      <w:pPr>
        <w:pStyle w:val="Normal"/>
        <w:ind w:left="0" w:right="0" w:firstLine="708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ind w:left="0" w:right="0" w:firstLine="708"/>
        <w:jc w:val="right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  <w:t xml:space="preserve">№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  <w:t>3 от «20» августа 2010г</w:t>
      </w:r>
    </w:p>
    <w:p>
      <w:pPr>
        <w:pStyle w:val="Normal"/>
        <w:ind w:left="0" w:right="0" w:firstLine="708"/>
        <w:jc w:val="right"/>
        <w:rPr>
          <w:rFonts w:eastAsia="Times New Roman" w:cs="Times New Roman"/>
          <w:color w:val="auto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ХНИЧЕСКОЕ ЗАДАНИЕ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оказание услуг по перевозке учащихся МОУ «Лицей№1» г. Перми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сумму 322619,00 рублей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)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  <w:t>Предприятие должно иметь лицензию пассажирских перевозок, которая предоставляется вместе с котировочной заявко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 дня со дня соответствующего изменения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Посадка и высадка учащихся осуществляется не далее 100 метров от здания МОУ «Лицей №1» г. Перми по адресам: ул. Ветлужская, 89; ул. Профессора Дедюкина, 8а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9)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Транспортное средство должно иметь не менее 46 посадочных мест и 55 стоячих мест и должн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) Возможность корректировки времени, место подачи, количество автобусов не менее чем за 30 мин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) Водитель должен иметь стаж работы за рулем автобуса не менее 5-и лет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) Автобус должен быть оборудован навигационной системо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4)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  <w:t>Срок оказания услуг:  28 (двадцать восемь) дней с момента подписания муниципального контракт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) Цена 1 рейса автобуса не должна превышать 1 000 (Одна тысяча) рубл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7) Среднее количество рейсов в день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ru-RU" w:eastAsia="zxx" w:bidi="ar-SA"/>
        </w:rPr>
        <w:t xml:space="preserve">– 14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701" w:right="850" w:gutter="0" w:header="0" w:top="6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3:00Z</dcterms:created>
  <dc:creator>asus</dc:creator>
  <dc:description/>
  <dc:language>en-US</dc:language>
  <cp:lastModifiedBy/>
  <cp:lastPrinted>2010-08-20T12:47:00Z</cp:lastPrinted>
  <dcterms:modified xsi:type="dcterms:W3CDTF">2010-08-19T09:49:55Z</dcterms:modified>
  <cp:revision>7</cp:revision>
  <dc:subject/>
  <dc:title>Приложение </dc:title>
</cp:coreProperties>
</file>