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6    от «20 » августа  2010  года   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разработку проектно-сметной документации на монтаж и ввод в эксплуатацию </w:t>
      </w:r>
      <w:r>
        <w:rPr>
          <w:sz w:val="28"/>
          <w:szCs w:val="28"/>
        </w:rPr>
        <w:t>системы дублирующего электроснабжения (проектные работ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8"/>
          <w:szCs w:val="28"/>
        </w:rPr>
        <w:t>в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Детская городская  клиническая больница № 3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20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тская городская клиническая больница № 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д.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3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ынина Марина Юр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ь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на монтаж и ввод в эксплуатацию системы дублирующего электроснабжения (проектные работы) в МУЗ ДГКБ №3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выполняемых работ,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рядчик обязан выполнить работы, включающие в себя:  разработку проектно-сметной документации  в соответствии с требованиями Заказчика, постановлением Правительства Российской Федерации от 16 февраля 2008г №87 «О составе разделов проектной документации и требованиях к их содержанию», действующими государственными отраслевыми стандартами и нормативными документами.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производиться в соответствии действующими СанПиНами, СНиПами, ГОСТами, другими нормативными документами. Результаты работ оформляются в соответствии с постановлением Правительства Российской Федерации от 16 февраля 2008г №87 «О составе разделов проектной документации и требованиях к содержанию».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работ представлен  в сметном расчёте  заказчика см.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место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 13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Arial Black" w:hAnsi="Arial Black"/>
                <w:b/>
              </w:rPr>
              <w:t>229121,69 ру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(Двести двадцать девять тысяч сто двадцать один рубль 69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 13, администрация, каб.169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3 0 »  августа 2010 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(</w:t>
            </w:r>
            <w:r>
              <w:rPr>
                <w:i/>
                <w:sz w:val="22"/>
                <w:szCs w:val="22"/>
              </w:rPr>
              <w:t>Приложение № 2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(семь) и не позднее чем через 14 (четырнадцать) дней со дня  размещения на официальном сайте протокола рассмотрения и оценки котировочных заявок (см.</w:t>
            </w:r>
            <w:r>
              <w:rPr>
                <w:i/>
                <w:sz w:val="22"/>
                <w:szCs w:val="22"/>
              </w:rPr>
              <w:t>Приложение № 3</w:t>
            </w:r>
            <w:r>
              <w:rPr>
                <w:sz w:val="22"/>
                <w:szCs w:val="22"/>
              </w:rPr>
              <w:t xml:space="preserve"> «Проект муниципального контракта»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И.о.  главного врача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 МУЗ ДГКБ №3                                                              В.Н.Лошкарева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User</cp:lastModifiedBy>
  <cp:lastPrinted>2010-08-20T08:53:00Z</cp:lastPrinted>
  <dcterms:modified xsi:type="dcterms:W3CDTF">2010-08-20T02:56:00Z</dcterms:modified>
  <cp:revision>50</cp:revision>
  <dc:subject/>
  <dc:title>ИЗВЕЩЕНИЕ № __ от «___» __________ 200 _ года </dc:title>
</cp:coreProperties>
</file>