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5 от 20 августа 2010 г. о проведении запроса котировок, 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м приобрести путевки на оздоровление сотрудников МУЗ «Городская клиническая поликлиника № 5» .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утевок 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8-19T14:27:00Z</cp:lastPrinted>
  <dcterms:modified xsi:type="dcterms:W3CDTF">2010-08-19T08:30:00Z</dcterms:modified>
  <cp:revision>72</cp:revision>
  <dc:subject/>
  <dc:title>Приложение № 1</dc:title>
</cp:coreProperties>
</file>