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августа 2010 года  № 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03"/>
        <w:gridCol w:w="4820"/>
      </w:tblGrid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 ремонту кровли здания пожарного депо на 6 автомобилей по адресу: г.Пермь, Свердловский район, ул.Балхашская, 13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рабо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Приложением № 1 – Техническим заданием к запросу котировок и  таблицей к данной котировочной заявке 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муниципального контракт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бот расходах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  <w:t xml:space="preserve">Таблица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851"/>
        <w:gridCol w:w="1842"/>
        <w:gridCol w:w="3686"/>
      </w:tblGrid>
      <w:tr>
        <w:trPr>
          <w:trHeight w:val="67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рабо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заполняется участником размещения заказа с указанием конкретных характеристик предлагаемых 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заполняется участником размещения заказ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заполняется участником размещения заказа)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ок выполнения работ </w:t>
            </w:r>
            <w:r>
              <w:rPr>
                <w:i/>
                <w:sz w:val="16"/>
                <w:szCs w:val="16"/>
              </w:rPr>
              <w:t>(заполняется участником размещения заказа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календарных дней с момента заключения муниципального контракта.</w:t>
            </w:r>
          </w:p>
        </w:tc>
      </w:tr>
      <w:tr>
        <w:trPr>
          <w:trHeight w:val="68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е обязательства</w:t>
            </w:r>
            <w:r>
              <w:rPr>
                <w:i/>
                <w:sz w:val="16"/>
                <w:szCs w:val="16"/>
              </w:rPr>
              <w:t>(заполняется участником размещения заказа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месяцев с момента подписания сторонами акта приемки объекта.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1:32:00Z</dcterms:created>
  <dc:creator>НАТАША</dc:creator>
  <dc:description/>
  <dc:language>en-US</dc:language>
  <cp:lastModifiedBy>ump18</cp:lastModifiedBy>
  <cp:lastPrinted>2010-08-13T10:25:00Z</cp:lastPrinted>
  <dcterms:modified xsi:type="dcterms:W3CDTF">2010-08-20T11:32:00Z</dcterms:modified>
  <cp:revision>2</cp:revision>
  <dc:subject/>
  <dc:title/>
</cp:coreProperties>
</file>