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1 </w:t>
      </w:r>
    </w:p>
    <w:p>
      <w:pPr>
        <w:pStyle w:val="Normal"/>
        <w:ind w:left="7080" w:hanging="0"/>
        <w:jc w:val="right"/>
        <w:rPr/>
      </w:pPr>
      <w:r>
        <w:rPr>
          <w:color w:val="000000"/>
          <w:sz w:val="16"/>
          <w:szCs w:val="16"/>
        </w:rPr>
        <w:t xml:space="preserve">к извещению о   проведении запроса котировок № 8    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от 20 августа   2010  г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АЮ</w:t>
      </w:r>
    </w:p>
    <w:p>
      <w:pPr>
        <w:pStyle w:val="Normal"/>
        <w:ind w:left="5580" w:right="-5" w:hanging="3456"/>
        <w:jc w:val="right"/>
        <w:rPr/>
      </w:pPr>
      <w:r>
        <w:rPr>
          <w:sz w:val="22"/>
          <w:szCs w:val="22"/>
        </w:rPr>
        <w:t xml:space="preserve">Директор МУ «Управление строительства </w:t>
      </w:r>
    </w:p>
    <w:p>
      <w:pPr>
        <w:pStyle w:val="Normal"/>
        <w:ind w:left="5580" w:right="-5" w:hanging="3456"/>
        <w:jc w:val="right"/>
        <w:rPr>
          <w:sz w:val="22"/>
          <w:szCs w:val="22"/>
        </w:rPr>
      </w:pPr>
      <w:r>
        <w:rPr>
          <w:sz w:val="22"/>
          <w:szCs w:val="22"/>
        </w:rPr>
        <w:t>города  Перми»</w:t>
      </w:r>
    </w:p>
    <w:p>
      <w:pPr>
        <w:pStyle w:val="Normal"/>
        <w:ind w:left="5580" w:right="-5" w:hanging="3456"/>
        <w:jc w:val="right"/>
        <w:rPr/>
      </w:pPr>
      <w:r>
        <w:rPr>
          <w:sz w:val="22"/>
          <w:szCs w:val="22"/>
        </w:rPr>
        <w:t>__________________И.Н. Черемных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«______»_______________2010 г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 ремонту кровли  здания пожарного депо на 6 автомобилей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/>
        <w:t xml:space="preserve">по адресу:  </w:t>
      </w:r>
      <w:r>
        <w:rPr>
          <w:rFonts w:cs="Times New Roman" w:ascii="Times New Roman" w:hAnsi="Times New Roman"/>
        </w:rPr>
        <w:t>г.Пермь, Свердловский район, ул.Балхашская, 135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123"/>
      </w:tblGrid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е для провед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ермской городской Думы от 27.04.2010 г № 57 «О внесении изменений в решение Пермской городской Думы от 22.12.2009 № 315 «О бюджете города Перми на 2010 год и на плановый период 2011 и 2012 годов»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 строи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азначение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объ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ожара и др.чрезвычайных ситуаций населения и объектов экономики в м-х: «Южный», «Соболи», «Липовая гора», «Голый мыс», «Новобродовский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располагается по адресу: г.Пермь, Свердловский район, ул.Балхашская, 135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учреждение «Управление строительства города Перми»</w:t>
            </w:r>
          </w:p>
        </w:tc>
      </w:tr>
      <w:tr>
        <w:trPr>
          <w:trHeight w:val="5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атериалы, предоставляемые Заказчико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речень выполняемых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3333"/>
              <w:gridCol w:w="1637"/>
              <w:gridCol w:w="1043"/>
            </w:tblGrid>
            <w:tr>
              <w:trPr>
                <w:trHeight w:val="67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п</w:t>
                  </w:r>
                </w:p>
              </w:tc>
              <w:tc>
                <w:tcPr>
                  <w:tcW w:w="33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и характеристики работ</w:t>
                  </w:r>
                </w:p>
              </w:tc>
              <w:tc>
                <w:tcPr>
                  <w:tcW w:w="1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10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-в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борка мелких покрытий и обделок из листовой стали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 труб и покры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49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мена существующих рулонных кровель на покрытия из наплавляемых материалов: в один слой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2 покрытий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«Бикрост ТПП – 3,5» (или эквивалент) (нижний слой) 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46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ойство кровель плоских из наплавляемых материалов в один слой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2 кровли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4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Техноэласт ЭКП-5,0»  (или эквивалент) (верхний слой)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м2 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4,1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ойство примыкания кровель из наплавляемых материалов к стенам и парапетам высотой более 600 мм с одним фартуком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100  м примыканий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4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Техноэласт ЭКП-5,0»  (или эквивалент) (верхний слой)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ена частей канализационного стояка: флюгарки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шт.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монт цементной стяжки площадью заделки до: 1,0 м2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ест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38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ойство колпаков над шахтами в два канала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колпак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идроизоляционная защита козырьков (2 слоя)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2 окрашиваемой поверхности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Гидроизоляция «АРГОФ» (или эквивалент)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г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грузочные работы при автомобильных перевозках. Мусор строительный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т груза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возка навалочных грузов автомобилями – самосвалами (работающими вне карьеров), расстояние перевозки 25 км: класс груза 1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т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6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Обязательные требования.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 должны производиться в соответствии с утвержденным Техническим заданием и действующими нормативными документ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работ определен Техническим заданием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формление первичных документов в соответствии с Постановлением Госкомстата Российской Федерации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иемка объекта оформляется Актом приемки объекта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Предоставление сертификатов и технических паспортов на материалы и оборудование. </w:t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Охрана окружающей сред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действующими нормами РФ. После завершения работ обеспечить уборку и вывоз строительного мусор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рганизация строи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начала работ Подрядчик разрабатывает и согласовывает проект производства работ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Заказчиком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Дополнительные требования и рекоменд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ость за устройство защитных ограждений, соблюдение правил пожарной безопасности, охраны труда возлагается на Подрядчик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рок выполн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более 15 календарных дней с момента заключения муниципального контракта.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Гарантийные обяза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менее 36 месяцев с момента подписания сторонами акта приемки объект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both"/>
        <w:rPr>
          <w:szCs w:val="24"/>
        </w:rPr>
      </w:pPr>
      <w:r>
        <w:rPr>
          <w:sz w:val="22"/>
          <w:szCs w:val="22"/>
        </w:rPr>
        <w:t xml:space="preserve">Главный инженер </w:t>
        <w:tab/>
        <w:tab/>
        <w:tab/>
        <w:tab/>
        <w:tab/>
        <w:tab/>
        <w:t xml:space="preserve">                                                А.И. Лузян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jc w:val="both"/>
    </w:pPr>
    <w:rPr>
      <w:rFonts w:eastAsia="Calibri"/>
      <w:sz w:val="24"/>
      <w:szCs w:val="24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33:00Z</dcterms:created>
  <dc:creator>НАТАША</dc:creator>
  <dc:description/>
  <dc:language>en-US</dc:language>
  <cp:lastModifiedBy>ump18</cp:lastModifiedBy>
  <cp:lastPrinted>2010-08-13T10:18:00Z</cp:lastPrinted>
  <dcterms:modified xsi:type="dcterms:W3CDTF">2010-08-20T11:33:00Z</dcterms:modified>
  <cp:revision>2</cp:revision>
  <dc:subject/>
  <dc:title/>
</cp:coreProperties>
</file>