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 от 20 августа 2010 года  № 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 ремонту кровли здания пожарного депо на 6 автомобилей по адресу: г.Пермь, Свердловский район, ул.Балхашская, 135</w:t>
      </w:r>
    </w:p>
    <w:p>
      <w:pPr>
        <w:pStyle w:val="TextBody"/>
        <w:jc w:val="center"/>
        <w:rPr/>
      </w:pPr>
      <w:r>
        <w:rPr/>
        <w:t>для МУ «Управление строительства города Перми»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245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учреждение «Управление строительства города перми»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7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us23@rambler.ru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на выполнение работ по  ремонту кровли здания пожарного депо на 6 автомобилей по адресу: г.Пермь, Свердловский район, ул.Балхашская, 13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ы в Техническом задании (Приложение № 1) к Извещению о проведении запроса котировок от 20 августа 2010 года № 8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ул.Балхашская, 13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заключения муниципального контракта в течение 15 (пятнадцать) календарных  дней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 923,91 руб. (Четыреста сорок три тысячи девятьсот двадцать три)   рубля 91 копейка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70, каб. № 202 (2 этаж)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.00  час.  (время местное)  01 сен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.00 до 18.00 час., пятница с 9.00 до 17.00 час., обед с 12.00 до 13.00 час.)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 по форме Приложения № 2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 даты подписания протокола рассмотрения и оценки котировочных заявок и не позднее 15 (пятнадцать)  дней со дня подписания указанного протокола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15 (пятнадцать) банковских дней  после  предоставления справки о стоимости выполненных работ (форма КС-3), акта приемки выполненных работ (форма КС-2) и предоставления счета-фактуры в сроки, предусмотренные Контрактом. </w:t>
            </w:r>
          </w:p>
        </w:tc>
      </w:tr>
      <w:tr>
        <w:trPr>
          <w:trHeight w:val="85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pacing w:lineRule="auto" w:line="240" w:before="0" w:after="0"/>
              <w:ind w:left="42" w:hanging="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21"/>
              <w:numPr>
                <w:ilvl w:val="0"/>
                <w:numId w:val="1"/>
              </w:numPr>
              <w:spacing w:lineRule="auto" w:line="240" w:before="0" w:after="0"/>
              <w:ind w:left="42" w:hanging="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И.Н.Черемных</w:t>
      </w:r>
      <w:r>
        <w:rPr>
          <w:sz w:val="16"/>
          <w:szCs w:val="16"/>
        </w:rPr>
        <w:t xml:space="preserve">     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134" w:right="141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1:32:00Z</dcterms:created>
  <dc:creator>НАТАША</dc:creator>
  <dc:description/>
  <dc:language>en-US</dc:language>
  <cp:lastModifiedBy>ump18</cp:lastModifiedBy>
  <cp:lastPrinted>2010-08-09T15:06:00Z</cp:lastPrinted>
  <dcterms:modified xsi:type="dcterms:W3CDTF">2010-08-20T11:32:00Z</dcterms:modified>
  <cp:revision>2</cp:revision>
  <dc:subject/>
  <dc:title/>
</cp:coreProperties>
</file>