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59А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несения изменений в протокол 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проектных работ по разработке проектов капитального ремонта и реконструкции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  20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7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4 по внесению изменений в протокол № 259А/4/1 по рассмотрению заявок на участие в аукционе на выполнение проектных работ по разработке проектов капитального ремонта и реконструкции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ндреева Э.К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Внести изменение в протокол № 259А/4/1 по рассмотрению заявок на участие в аукционе на выполнение проектных работ по разработке проектов капитального ремонта и реконструкции городских улиц и дорог. </w:t>
      </w:r>
      <w:r>
        <w:rPr>
          <w:bCs/>
        </w:rPr>
        <w:t xml:space="preserve">Разделы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вышеуказанного протокола </w:t>
      </w:r>
      <w:r>
        <w:rPr/>
        <w:t>чита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2</w:t>
      </w:r>
      <w:r>
        <w:rPr/>
        <w:t>: разработка проекта капитального ремонта ул.Лянгасова от ул.Целинной до ул.Щербако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8 000 000 (Восемь миллионов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3 (три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ПСП «Автомост», почтовый адрес: 614094, г. Пермь, ул. Связистов, 24, офис 18;</w:t>
      </w:r>
    </w:p>
    <w:p>
      <w:pPr>
        <w:pStyle w:val="Normal"/>
        <w:jc w:val="both"/>
        <w:rPr/>
      </w:pPr>
      <w:r>
        <w:rPr/>
        <w:t>3) ООО «ПСК «Уралстроймеханизация», почтовый адрес: 614990, г. Пермь, ул. Дзержинского, 47, офис 3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2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П «Авто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2. Отказать в допуске к участию в открытом аукционе по лоту № 2 следующим участникам размещения заказа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398"/>
        <w:gridCol w:w="402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4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й копии свидетельства о допуске к работам по подготовке проектной документации отсутствует вид работ: «Работы по подготовке проектов мероприятий по обеспечению пожарной безопасности»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b w:val="false"/>
                <w:bCs/>
                <w:caps w:val="false"/>
                <w:smallCaps w:val="false"/>
                <w:sz w:val="18"/>
                <w:szCs w:val="18"/>
              </w:rPr>
              <w:t>Андреева Э.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3</w:t>
      </w:r>
      <w:r>
        <w:rPr/>
        <w:t>: разработка проекта капитального ремонта ул. Маршала Рыбалко от ул.Сысольской до ул.Гальперин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0 195 000 (Десять миллионов сто девяносто пять тысяч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2 (дв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ПСП «Автомост», почтовый адрес: 614094, г. Пермь, ул. Связистов, 24, офис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>Допустить к участию в аукционе, и признать единственным участником аукциона по лоту № 3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/>
      </w:pPr>
      <w:r>
        <w:rPr/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40"/>
        <w:gridCol w:w="3588"/>
        <w:gridCol w:w="912"/>
        <w:gridCol w:w="2508"/>
        <w:gridCol w:w="912"/>
        <w:gridCol w:w="1260"/>
        <w:gridCol w:w="15"/>
      </w:tblGrid>
      <w:tr>
        <w:trPr>
          <w:tblHeader w:val="true"/>
          <w:trHeight w:val="230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СП «Автомост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Андреева Э.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451" w:hRule="atLeast"/>
        </w:trPr>
        <w:tc>
          <w:tcPr>
            <w:tcW w:w="4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Андреева Э.К.</w:t>
            </w:r>
          </w:p>
        </w:tc>
      </w:tr>
      <w:tr>
        <w:trPr>
          <w:trHeight w:val="517" w:hRule="atLeast"/>
        </w:trPr>
        <w:tc>
          <w:tcPr>
            <w:tcW w:w="4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алкина И.В.</w:t>
            </w:r>
          </w:p>
        </w:tc>
      </w:tr>
      <w:tr>
        <w:trPr>
          <w:trHeight w:val="525" w:hRule="atLeast"/>
        </w:trPr>
        <w:tc>
          <w:tcPr>
            <w:tcW w:w="4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  <w:tr>
        <w:trPr>
          <w:trHeight w:val="525" w:hRule="atLeast"/>
        </w:trPr>
        <w:tc>
          <w:tcPr>
            <w:tcW w:w="4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Буклакова О.И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39" w:footer="21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2:58:00Z</dcterms:created>
  <dc:creator>ump15</dc:creator>
  <dc:description/>
  <cp:keywords/>
  <dc:language>en-US</dc:language>
  <cp:lastModifiedBy>Baranov</cp:lastModifiedBy>
  <cp:lastPrinted>2010-08-23T09:21:00Z</cp:lastPrinted>
  <dcterms:modified xsi:type="dcterms:W3CDTF">2010-08-23T03:23:00Z</dcterms:modified>
  <cp:revision>28</cp:revision>
  <dc:subject/>
  <dc:title>ПРОТОКОЛ № 01/03-07</dc:title>
</cp:coreProperties>
</file>