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ConsPlusNormal1"/>
        <w:widowControl/>
        <w:ind w:firstLine="540"/>
        <w:jc w:val="right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1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23» августа 2010 года №4</w:t>
      </w:r>
    </w:p>
    <w:p>
      <w:pPr>
        <w:pStyle w:val="TextBody"/>
        <w:ind w:left="637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84"/>
        <w:gridCol w:w="1132"/>
        <w:gridCol w:w="1808"/>
        <w:gridCol w:w="2017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выполнение работ по текущему ремонту в здании по ул.Кирова,59 (устройство пожарного выхода, огнезащитная обработка лестницы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ответствии с предписанием ГПН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г.Пермь, Ленинский район, ул.Кирова, 59.</w:t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муниципального контракта по 22.10.2010г.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производству работ:</w:t>
      </w:r>
    </w:p>
    <w:p>
      <w:pPr>
        <w:pStyle w:val="21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качество выполнения работ в соответствии с требованиями ГОСТ, СниП,   СанПиН и др. нормативных документов, требованиям Контракта, ведомостей объема работ.</w:t>
      </w:r>
    </w:p>
    <w:p>
      <w:pPr>
        <w:pStyle w:val="Normal"/>
        <w:tabs>
          <w:tab w:val="clear" w:pos="708"/>
          <w:tab w:val="left" w:pos="-348" w:leader="none"/>
        </w:tabs>
        <w:ind w:firstLine="284"/>
        <w:jc w:val="both"/>
        <w:rPr/>
      </w:pPr>
      <w:r>
        <w:rPr>
          <w:sz w:val="24"/>
          <w:szCs w:val="24"/>
        </w:rPr>
        <w:t>Обеспечение безопасной и бесперебойной работы на объекте. Выполнение необходимых мероприятий по технике безопасности, пожарной безопасности.</w:t>
      </w:r>
    </w:p>
    <w:p>
      <w:pPr>
        <w:pStyle w:val="Normal"/>
        <w:tabs>
          <w:tab w:val="clear" w:pos="708"/>
          <w:tab w:val="left" w:pos="-3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адлежащей охраны имущества третьих лиц в течение всего срока выполнения работ.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eastAsia="ar-SA"/>
        </w:rPr>
        <w:t xml:space="preserve">Срок гарантий на выполненные работы - </w:t>
      </w:r>
      <w:r>
        <w:rPr>
          <w:sz w:val="24"/>
          <w:szCs w:val="24"/>
          <w:lang w:eastAsia="ar-SA"/>
        </w:rPr>
        <w:t>24 месяца с даты подписания сторонами актов выполненных работ.</w:t>
      </w:r>
    </w:p>
    <w:tbl>
      <w:tblPr>
        <w:tblW w:w="10280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88"/>
        <w:gridCol w:w="62"/>
        <w:gridCol w:w="6243"/>
        <w:gridCol w:w="1701"/>
        <w:gridCol w:w="10"/>
        <w:gridCol w:w="1267"/>
        <w:gridCol w:w="9"/>
      </w:tblGrid>
      <w:tr>
        <w:trPr>
          <w:trHeight w:val="33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4" w:hRule="atLeast"/>
          <w:cantSplit w:val="true"/>
        </w:trPr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1: Устройство пожарного выхода в здании по ул.Кирова, 59</w:t>
            </w:r>
          </w:p>
        </w:tc>
      </w:tr>
      <w:tr>
        <w:trPr>
          <w:trHeight w:val="508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282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проемов в конструкциях из кирпич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уб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733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 отремонтирован. повер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602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ей с площадью дверного проема: до 2,5 кв.м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м про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дверные металлические окрашенные за 2 раза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. констр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67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стальные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 окраш. повер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535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 гру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</w:t>
            </w:r>
          </w:p>
        </w:tc>
      </w:tr>
      <w:tr>
        <w:trPr>
          <w:trHeight w:val="27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возка навалочных грузов автомобилями-самосвалами (работающими вне карьеров), расстояние перевозки 25 к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груза 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6</w:t>
            </w:r>
          </w:p>
        </w:tc>
      </w:tr>
      <w:tr>
        <w:trPr>
          <w:trHeight w:val="271" w:hRule="atLeast"/>
        </w:trPr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: огнезащитная обработка лестницы в здании администрации по ул.Кирова, 59</w:t>
            </w:r>
          </w:p>
        </w:tc>
      </w:tr>
      <w:tr>
        <w:trPr>
          <w:trHeight w:val="27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линолеума и р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1</w:t>
            </w:r>
          </w:p>
        </w:tc>
      </w:tr>
      <w:tr>
        <w:trPr>
          <w:trHeight w:val="27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плинтус: деревянных и из пластмассовых материа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</w:tr>
      <w:tr>
        <w:trPr>
          <w:trHeight w:val="27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пропитка деревянных конструкций мансард и элементов кровли составом «КЛОД-01»</w:t>
            </w:r>
            <w:r>
              <w:rPr/>
              <w:t xml:space="preserve"> или эквивал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52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й из линолеума на клее бустил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 покрыт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1</w:t>
            </w:r>
          </w:p>
        </w:tc>
      </w:tr>
      <w:tr>
        <w:trPr>
          <w:trHeight w:val="232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инту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napToGrid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5:22:00Z</dcterms:created>
  <dc:creator>40user101</dc:creator>
  <dc:description/>
  <cp:keywords/>
  <dc:language>en-US</dc:language>
  <cp:lastModifiedBy>40user101</cp:lastModifiedBy>
  <dcterms:modified xsi:type="dcterms:W3CDTF">2010-08-20T07:29:00Z</dcterms:modified>
  <cp:revision>6</cp:revision>
  <dc:subject/>
  <dc:title/>
</cp:coreProperties>
</file>