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jc w:val="right"/>
        <w:rPr/>
      </w:pPr>
      <w:r>
        <w:rPr/>
        <w:t>К извещению № 4 от «23» августа 2010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Р Е Б О В А Н  И Я</w:t>
      </w:r>
    </w:p>
    <w:p>
      <w:pPr>
        <w:pStyle w:val="Normal"/>
        <w:spacing w:lineRule="auto" w:line="240"/>
        <w:jc w:val="center"/>
        <w:rPr/>
      </w:pPr>
      <w:r>
        <w:rPr/>
        <w:t>к оказанию услуги по организации горячего питания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"/>
        <w:gridCol w:w="1815"/>
        <w:gridCol w:w="2037"/>
        <w:gridCol w:w="1743"/>
        <w:gridCol w:w="322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баз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 полноценное, сбалансированное, адекватное, разнообразное с учетом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омендуемой для подростков и юношей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ищевых вещ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уемого среднесуточного набора продуктов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 потре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озрастным группам).</w:t>
            </w:r>
          </w:p>
          <w:p>
            <w:pPr>
              <w:pStyle w:val="Style15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рофилактическая  витаминизация рациона питания, в соответствии с  «Инструкцией № 978-72 от 06.06.1972г.», «Инструкцией профилактической витаминизации детей в дошкольных, школьных лечебно-профилактических учреждениях и домашних условиях» 18.02.1994 г. № 06-15/1-15</w:t>
            </w:r>
          </w:p>
          <w:p>
            <w:pPr>
              <w:pStyle w:val="Style15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готовлении пищи должно учитываться изменение веса, происходящего при холодной и тепловой обработке продуктов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продукты питан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ГОСТ, ГОСТ Р, РСТ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47-94 « Общественное питание. Термины и опред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764-95 «Услуги общественного питания. Общие треб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35-96 « Общественное питание. Требования к обслуживающе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28-1-95 «Общественное питание. Требования к производственно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ставляемой услуги (не менее приведенных ниже нормативов)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на 140 воспитанни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(со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одуктов питания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в момент поставк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078-01 «Гигиенические требования к безопасности и пищевой ценности пищевых продуктов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. 1324-03 «Гигиенические требования к срокам годности и условиям хранения пищевых продуктов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2.5, 2.42 1178-02 «Гигиенические требования к условиям обучения в общеобразовательных учреждениях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1.2000 г № 29-ФЗ «О качестве и безопасности  пищевых продуктов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940-05 «Продовольственное сырье и пищевые продукты. Организация детского питания»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еню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 продуктов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витаминизация (включение в рацион питания свежих овощей, фруктов, натуральных напитков)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воспитанников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разового питания -  в рабочие дни для приходящих 140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тверждение рациона питания заказчиком на каждый день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» -Ч.1.2.- Пермь 2001г. ( сог. ФЦГСЭН МЗ РФ 2002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блюд лечебного и рационального питания под ред. проф. Самсонова, том 1.2. –НИИ питания РАМН -1995.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ые блюда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В соответствии с СанПин 2.3.6.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8.1.-8.27, при строгом соблюдении современного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Наличие саниторно-эпидемиологического заключения органов Роспотребнадзора, с указанием ассортимента готовой продукци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готовых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сроки, услов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ая оценка представителем заказчика качества готовой продукции посредством органолептической пробы, визуального осмотра, взвешивания. (СанПИн 2.3.6 1079-01,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9.1.-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школ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ой продукции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х блюд -6-ти наименований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х блюд- 6-ти наименований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их блюд -6-ти наименований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стидневном мен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7.1.-7.29 «Организации общественного питания»,  обеспечивающим обязательное сохранение пищевой ценности продуктов (собственно в летнее и зимнее время)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Производится заказчиком на соответствие ГОСТ, ГОСТ Р, РСТ РФ Сан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Расходы на контроль услуги оплачивает постав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ведение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ого журнала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скоропортящихся продуктов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здоровья.</w:t>
            </w:r>
          </w:p>
          <w:p>
            <w:pPr>
              <w:pStyle w:val="Style15"/>
              <w:spacing w:lineRule="auto" w:line="240" w:before="0" w:after="0"/>
              <w:ind w:left="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Наличие контрольных блюд в соответствии с меню ежедневно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пищевых отходов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Пин 2.3.6. 1079-01 п.9.1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  _______________________________ А.Н. Дорофее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 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9:00Z</dcterms:created>
  <dc:creator>Андрей</dc:creator>
  <dc:description/>
  <cp:keywords/>
  <dc:language>en-US</dc:language>
  <cp:lastModifiedBy>User</cp:lastModifiedBy>
  <dcterms:modified xsi:type="dcterms:W3CDTF">2010-08-19T09:19:00Z</dcterms:modified>
  <cp:revision>2</cp:revision>
  <dc:subject/>
  <dc:title>Приложение № 1</dc:title>
</cp:coreProperties>
</file>