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звещению от «23» августа 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услуги по организации горячего питания воспитан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МСКОУ «СКОШ № 20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» г. Перми </w:t>
      </w:r>
    </w:p>
    <w:tbl>
      <w:tblPr>
        <w:tblW w:w="104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890"/>
        <w:gridCol w:w="1890"/>
        <w:gridCol w:w="1401"/>
        <w:gridCol w:w="1499"/>
        <w:gridCol w:w="1236"/>
        <w:gridCol w:w="125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воспитанник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 воспитан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 в д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н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сумма за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пятниц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1 ле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 ребенк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7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1,4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827,02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1-23 ле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7 челове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8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765,5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пятницу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1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 ребенка)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7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5,11</w:t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549,77</w:t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7 челове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8</w:t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79,46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уббота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-11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дет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7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,60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челове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8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5,60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пятницу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1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 ребенка)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7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7,47</w:t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751,29</w:t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7 челове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8</w:t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2,42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ббота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-11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дет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7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,20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челове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8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9,20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пятницу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1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 ребенка)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7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5,11</w:t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549,77</w:t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7 челове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8</w:t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79,46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ббота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-11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дет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7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,60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челове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8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5,60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О:      </w:t>
      </w:r>
      <w:r>
        <w:rPr>
          <w:rFonts w:cs="Times New Roman" w:ascii="Times New Roman" w:hAnsi="Times New Roman"/>
          <w:b/>
          <w:sz w:val="28"/>
          <w:szCs w:val="28"/>
        </w:rPr>
        <w:t>474 677,85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СКОУ «СКОШ № 20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»     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25:00Z</dcterms:created>
  <dc:creator>Андрей</dc:creator>
  <dc:description/>
  <cp:keywords/>
  <dc:language>en-US</dc:language>
  <cp:lastModifiedBy>User</cp:lastModifiedBy>
  <dcterms:modified xsi:type="dcterms:W3CDTF">2010-08-20T06:21:00Z</dcterms:modified>
  <cp:revision>7</cp:revision>
  <dc:subject/>
  <dc:title>Приложение № 2</dc:title>
</cp:coreProperties>
</file>