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5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1"/>
        <w:gridCol w:w="4774"/>
        <w:gridCol w:w="15"/>
      </w:tblGrid>
      <w:tr>
        <w:trPr>
          <w:trHeight w:val="618" w:hRule="atLeast"/>
        </w:trPr>
        <w:tc>
          <w:tcPr>
            <w:tcW w:w="9435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18" w:hanging="0"/>
              <w:jc w:val="center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ИЗВЕЩЕНИЕ О ПРОВЕДЕНИИ ЗАПРОСА КОТИРОВОК</w:t>
            </w:r>
          </w:p>
          <w:p>
            <w:pPr>
              <w:pStyle w:val="Normal"/>
              <w:shd w:fill="FFFFFF" w:val="clear"/>
              <w:ind w:left="1418" w:hanging="0"/>
              <w:jc w:val="center"/>
              <w:rPr/>
            </w:pPr>
            <w:r>
              <w:rPr>
                <w:b/>
                <w:color w:val="000000"/>
                <w:spacing w:val="1"/>
              </w:rPr>
              <w:t xml:space="preserve">№ </w:t>
            </w:r>
            <w:r>
              <w:rPr>
                <w:b/>
                <w:color w:val="000000"/>
                <w:spacing w:val="1"/>
              </w:rPr>
              <w:t xml:space="preserve">4                  </w:t>
            </w:r>
          </w:p>
          <w:p>
            <w:pPr>
              <w:pStyle w:val="Normal"/>
              <w:shd w:fill="FFFFFF" w:val="clear"/>
              <w:ind w:left="1418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23 Августа 2010г.</w:t>
            </w:r>
          </w:p>
        </w:tc>
      </w:tr>
      <w:tr>
        <w:trPr>
          <w:trHeight w:val="23" w:hRule="atLeast"/>
        </w:trPr>
        <w:tc>
          <w:tcPr>
            <w:tcW w:w="9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1. Способ размещения заказа и предмет закупки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едмет Муниципального контракт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Организация  горячего школьного питания по адресу г. Пермь ул. Нефтяников 6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сточник финансирования заказ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юджет города Перми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ксимальная цена контракт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b/>
                <w:color w:val="000000"/>
              </w:rPr>
              <w:t>474 677,85</w:t>
            </w:r>
            <w:r>
              <w:rPr>
                <w:color w:val="000000"/>
              </w:rPr>
              <w:t xml:space="preserve">  руб.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22" w:right="209" w:hanging="7"/>
              <w:rPr/>
            </w:pPr>
            <w:r>
              <w:rPr>
                <w:color w:val="000000"/>
                <w:spacing w:val="-2"/>
              </w:rPr>
              <w:t xml:space="preserve">Место доставки поставляемых товаров, </w:t>
            </w:r>
            <w:r>
              <w:rPr>
                <w:color w:val="000000"/>
              </w:rPr>
              <w:t>выполнения работ, оказания услуг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14036 г. Пермь ул. Нефтяников  6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31"/>
              <w:ind w:left="14" w:right="590" w:hanging="0"/>
              <w:rPr/>
            </w:pPr>
            <w:r>
              <w:rPr>
                <w:color w:val="000000"/>
                <w:spacing w:val="-2"/>
              </w:rPr>
              <w:t xml:space="preserve">Срок поставки товаров, выполнения </w:t>
            </w:r>
            <w:r>
              <w:rPr>
                <w:color w:val="000000"/>
                <w:spacing w:val="1"/>
              </w:rPr>
              <w:t>работ, оказания услуг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 23 сентября по 29 декабря 2010г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22" w:right="734" w:hanging="0"/>
              <w:rPr/>
            </w:pPr>
            <w:r>
              <w:rPr>
                <w:color w:val="000000"/>
              </w:rPr>
              <w:t>Сведения о включенных (не включенных</w:t>
            </w:r>
            <w:r>
              <w:rPr>
                <w:color w:val="000000"/>
                <w:spacing w:val="1"/>
              </w:rPr>
              <w:t xml:space="preserve">) в цену накладных </w:t>
            </w:r>
            <w:r>
              <w:rPr>
                <w:color w:val="000000"/>
                <w:spacing w:val="-2"/>
              </w:rPr>
              <w:t xml:space="preserve">расходов, налогов, сборов и других </w:t>
            </w:r>
            <w:r>
              <w:rPr>
                <w:color w:val="000000"/>
              </w:rPr>
              <w:t>обязательных платежей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Стоимость работ включает в себя все выплаченные или подлежащие выплате налоги и сборы, а также другие расходы, связанные с исполнением контракта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2. Условия проведения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есто подачи котировочных заявок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14036 г. Пермь  Индустриальный район ул. Нефтяников 6   т. 226-02-02, приемная директора, зам. директора по АХЧ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рядок подачи котировочных заявок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тировочная заявка должна быть представлена на бумажном носителе курьером, почтой.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22" w:right="382" w:hanging="7"/>
              <w:rPr/>
            </w:pPr>
            <w:r>
              <w:rPr>
                <w:color w:val="000000"/>
                <w:spacing w:val="-1"/>
              </w:rPr>
              <w:t xml:space="preserve">Дата и время окончания срока подачи </w:t>
            </w:r>
            <w:r>
              <w:rPr>
                <w:color w:val="000000"/>
              </w:rPr>
              <w:t>котировочных заявок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1.09.2009 г в 16.00 ч. местного времени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22" w:right="792" w:firstLine="7"/>
              <w:rPr/>
            </w:pPr>
            <w:r>
              <w:rPr>
                <w:color w:val="000000"/>
              </w:rPr>
              <w:t xml:space="preserve">Срок и условия оплаты поставки </w:t>
            </w:r>
            <w:r>
              <w:rPr>
                <w:color w:val="000000"/>
                <w:spacing w:val="-2"/>
              </w:rPr>
              <w:t>товаров, выполнения работ, оказания услуг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</w:rPr>
              <w:t>Оплата будет производиться безналичным перечислением денежных средств ежемесячно. Расчет производится в течение 15 банковских дней со дня подписания сторонами ежемесячного акта о количестве и качестве отпущенного питания, оформленного в установленном порядке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36" w:right="223" w:firstLine="7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рок подписания победителем запроса котировок муниципального контракт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 ранее чем через  7 дней со дня размещения протокола рассмотрения и оценки котировочных заявок на официальном сайте и не позднее чем через 20 дней со дня подписания указанного протокола. При подписании Муниципального контракта, победитель запроса котировок представляет в составе муниципального контракта смету, копию лицензии по предмету запроса котировок</w:t>
            </w:r>
          </w:p>
        </w:tc>
      </w:tr>
      <w:tr>
        <w:trPr>
          <w:trHeight w:val="23" w:hRule="atLeast"/>
        </w:trPr>
        <w:tc>
          <w:tcPr>
            <w:tcW w:w="9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3. Сведения о муниципальном заказчике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Муниципальное специальное коррекционное образовательное учреждение  «Специальная коррекционная общеобразовательная школа № 20 VIII вида» (МСКОУ «СКОШ №20 VIII вида»)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чтовый адрес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14036 г. Пермь Индустриальный район ул. Нефтяников 6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нтактное лицо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рофеева Алла Николаевна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Телефон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 (342) 226-02-02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дрес электронной почты (при наличии)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con148@pstu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: </w:t>
        <w:tab/>
        <w:t>1. Форма котировочной заявки.</w:t>
      </w:r>
    </w:p>
    <w:p>
      <w:pPr>
        <w:pStyle w:val="Normal"/>
        <w:rPr/>
      </w:pPr>
      <w:r>
        <w:rPr/>
        <w:tab/>
        <w:tab/>
        <w:tab/>
        <w:t>2. Проект муниципального контракта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3. Техническое задание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4. Расчет стоимости услуги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СКОУ  «СКОШ №20 VIII вида»                                     А.Н. Дороф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7:54:00Z</dcterms:created>
  <dc:creator>Позитроника</dc:creator>
  <dc:description/>
  <cp:keywords/>
  <dc:language>en-US</dc:language>
  <cp:lastModifiedBy>User</cp:lastModifiedBy>
  <cp:lastPrinted>2010-08-19T15:21:00Z</cp:lastPrinted>
  <dcterms:modified xsi:type="dcterms:W3CDTF">2010-08-20T05:26:00Z</dcterms:modified>
  <cp:revision>7</cp:revision>
  <dc:subject/>
  <dc:title>Приложение №2</dc:title>
</cp:coreProperties>
</file>