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августа 2010 года  №77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517"/>
        <w:gridCol w:w="396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5 №5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/в инфузий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Зовира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 0,25 №5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в/в инфузий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250мг ацикловира во флакон нейтрального стекла тип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, укупоренный пробкой из синтетической резины и алюминиевым колпачком, оснащённым пластмассовой защёлкивающейся вставкой; по 5 флаконов в пластмассовый лоток; один лоток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цикловир 0,2 №20 таблет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аблетки по 200мг; по 10 таблеток в контурную ячейковую упаковку или по 20 таблеток в стеклянную банку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ждую банку или 2 контурные ячейковые упаковки вместе с инструкцией по применению в картонную пачк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И.Ф. Туранская</w:t>
      </w:r>
    </w:p>
    <w:sectPr>
      <w:type w:val="nextPage"/>
      <w:pgSz w:w="11906" w:h="16838"/>
      <w:pgMar w:left="1701" w:right="850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3:36:00Z</dcterms:created>
  <dc:creator>Орлова ТМ</dc:creator>
  <dc:description/>
  <cp:keywords/>
  <dc:language>en-US</dc:language>
  <cp:lastModifiedBy>Орлова</cp:lastModifiedBy>
  <cp:lastPrinted>2009-09-30T16:44:00Z</cp:lastPrinted>
  <dcterms:modified xsi:type="dcterms:W3CDTF">2010-08-19T08:05:00Z</dcterms:modified>
  <cp:revision>58</cp:revision>
  <dc:subject/>
  <dc:title>Приложение № 2</dc:title>
</cp:coreProperties>
</file>