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3 августа 2010года №78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Элькар</w:t>
      </w:r>
      <w:r>
        <w:rPr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 000(Пятьдесят шес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30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 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10-08-19T14:15:00Z</cp:lastPrinted>
  <dcterms:modified xsi:type="dcterms:W3CDTF">2010-08-19T08:16:00Z</dcterms:modified>
  <cp:revision>49</cp:revision>
  <dc:subject/>
  <dc:title/>
</cp:coreProperties>
</file>