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99 от «23» августа 2010 года 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текущий ремонт учительск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общеобразовательное учреждение «Средняя общеобразовательная школа № 60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/>
          <w:caps w:val="false"/>
          <w:smallCaps w:val="false"/>
          <w:sz w:val="28"/>
          <w:szCs w:val="28"/>
        </w:rPr>
      </w:r>
    </w:p>
    <w:tbl>
      <w:tblPr>
        <w:tblW w:w="1013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кущий ремонт учительской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ермского края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35911,85 (Двести тридцать пять тысяч девятьсот одиннадцать) рублей  85 коп. 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 Лодыгина 14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 30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тридцать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Times New Roman CYR" w:hAnsi="Times New Roman CYR" w:cs="Times New Roman CYR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 CYR" w:ascii="Times New Roman CYR" w:hAnsi="Times New Roman CYR"/>
                <w:b w:val="false"/>
                <w:caps w:val="false"/>
                <w:smallCaps w:val="false"/>
                <w:sz w:val="22"/>
              </w:rPr>
              <w:t>614090, г. Пермь, ул. Лодыгина 14, кабинет директора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0 сентября  2010 г. в 12.00 час.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2.00 часов 30 августа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 и,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щеобразовательное учреждение «Средняя общеобразовательная школа № 60» г. Перми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 14, кабинет директора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Елисеева Ирина Анатольевна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 (342) 242-84-81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Shkola60</w:t>
            </w:r>
            <w:r>
              <w:rPr>
                <w:rFonts w:cs="Times New Roman" w:ascii="Times New Roman" w:hAnsi="Times New Roman"/>
                <w:sz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 xml:space="preserve">Представитель                                                                                                                                    Бруев С.Н. 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6:13:00Z</dcterms:created>
  <dc:creator>СОК</dc:creator>
  <dc:description/>
  <cp:keywords/>
  <dc:language>en-US</dc:language>
  <cp:lastModifiedBy>-</cp:lastModifiedBy>
  <cp:lastPrinted>2010-07-26T09:16:00Z</cp:lastPrinted>
  <dcterms:modified xsi:type="dcterms:W3CDTF">2010-08-23T05:09:00Z</dcterms:modified>
  <cp:revision>8</cp:revision>
  <dc:subject/>
  <dc:title>ИЗВЕЩЕНИЕ № __ от «___» __________ 200 _ года</dc:title>
</cp:coreProperties>
</file>