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>
          <w:sz w:val="24"/>
          <w:szCs w:val="24"/>
        </w:rPr>
        <w:t>микрорайона «Бумкомбинат» в Орджоникидзевском районе г. Перми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пос. Голованово)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23» августа 2010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организация наружного освещения микрорайона «Бумкомбинат» в Орджоникидзевском районе г. Перми  (пос. Голованово)  (извещение №19 от «</w:t>
      </w:r>
      <w:r>
        <w:rPr>
          <w:sz w:val="22"/>
          <w:szCs w:val="22"/>
        </w:rPr>
        <w:t>11» августа</w:t>
      </w:r>
      <w:r>
        <w:rPr>
          <w:sz w:val="24"/>
          <w:szCs w:val="24"/>
        </w:rPr>
        <w:t xml:space="preserve"> 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 xml:space="preserve">, размещено на официальном сайте «Администрация города Перми» (www.gorodperm.ru)  в сети  Интернет </w:t>
      </w:r>
      <w:r>
        <w:rPr>
          <w:sz w:val="22"/>
          <w:szCs w:val="22"/>
        </w:rPr>
        <w:t>11 августа</w:t>
      </w:r>
      <w:r>
        <w:rPr>
          <w:sz w:val="24"/>
          <w:szCs w:val="24"/>
        </w:rPr>
        <w:t xml:space="preserve"> 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b/>
          <w:sz w:val="24"/>
          <w:szCs w:val="24"/>
        </w:rPr>
        <w:t>410 0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, в том числе: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-оплата электроэнергии  260 000,00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-оплата расходов на текущее содержание 15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bCs/>
          <w:sz w:val="24"/>
          <w:szCs w:val="24"/>
        </w:rPr>
        <w:t xml:space="preserve">ыполнение работ по </w:t>
      </w:r>
      <w:r>
        <w:rPr>
          <w:sz w:val="24"/>
          <w:szCs w:val="24"/>
        </w:rPr>
        <w:t xml:space="preserve">организации наружного освещения микрорайона «Бумкомбинат» в Орджоникидзевском районе г. Перми  (пос. Голованово), вид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2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и по организации наружного освещения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«Бумкомбинат» (пос. Голованово)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right="49"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года.</w:t>
      </w:r>
    </w:p>
    <w:p>
      <w:pPr>
        <w:pStyle w:val="Normal"/>
        <w:ind w:right="49"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3. </w:t>
      </w:r>
      <w:r>
        <w:rPr>
          <w:sz w:val="24"/>
          <w:szCs w:val="24"/>
        </w:rPr>
        <w:t>Количественные значения светотехнических показателей установок НО в процессе эксплуатации не должно снижаться более, чем до 85% от первоначальных параметров. Процент горения светильников в установках сетей НО должен быть для улиц и дорог категории А - не менее 85%, 75%-для остальных категорий улиц, дворовых территорий, скверов и территорий микро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ТЕР-2001-67 «Электромонтажные работы»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Место выполнения работ: микрорайон «Бумкомбинат» в Орджоникидзевском районе  г. Перми (пос. Голованово), ул. </w:t>
      </w:r>
      <w:r>
        <w:rPr>
          <w:bCs/>
          <w:iCs/>
          <w:sz w:val="24"/>
          <w:szCs w:val="24"/>
        </w:rPr>
        <w:t>Бумажников, ул.Пинская, ул.Корсунская, ул.Сестрорецкая, ул.Сухумская, ул.Мозырьская, ул.Бенгальская, ул.Пузырева, 1-ый Мозырьский переулок, 2-ой Мозырьский переулок, ст. Голованово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01 сентября 2010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0 ноября 2010 год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проект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8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УП «Электросети Звездного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ые заявки следующих участников размещения заказа:</w:t>
      </w:r>
    </w:p>
    <w:tbl>
      <w:tblPr>
        <w:tblW w:w="1062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4572"/>
      </w:tblGrid>
      <w:tr>
        <w:trPr>
          <w:tblHeader w:val="true"/>
          <w:trHeight w:val="106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Электросети Звездного»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З № 94 от 21.07.2005 г. ст.47 ч.3) –  не указаны сведения о включенных или не включенных в цену работ расходах 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>№19 от «</w:t>
      </w:r>
      <w:r>
        <w:rPr>
          <w:sz w:val="22"/>
          <w:szCs w:val="22"/>
        </w:rPr>
        <w:t>11» августа</w:t>
      </w:r>
      <w:r>
        <w:rPr>
          <w:sz w:val="24"/>
          <w:szCs w:val="24"/>
        </w:rPr>
        <w:t xml:space="preserve"> 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Энергострой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066, г. Пермь, ул. Рязанская, 19а, оф.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870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00</w:t>
      </w:r>
      <w:r>
        <w:rPr>
          <w:sz w:val="24"/>
          <w:szCs w:val="24"/>
        </w:rPr>
        <w:t>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писи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3» августа 2010 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800"/>
        <w:gridCol w:w="3420"/>
        <w:gridCol w:w="1800"/>
        <w:gridCol w:w="155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ешение комиссии: победитель и участники размещения заказа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,00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Электросети Звездно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ФЗ № 94 от 21.07.2005 г. ст.47 ч.3) –  не указаны сведения о включенных или не включенных в цену работ расход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567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10-08-23T08:21:00Z</dcterms:modified>
  <cp:revision>948</cp:revision>
  <dc:subject/>
  <dc:title>ПРОТОКОЛ № 5</dc:title>
</cp:coreProperties>
</file>