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 _____</w:t>
      </w:r>
      <w:r>
        <w:rPr>
          <w:szCs w:val="24"/>
          <w:lang w:val="en-US"/>
        </w:rPr>
        <w:t>/2010</w:t>
      </w:r>
    </w:p>
    <w:p>
      <w:pPr>
        <w:pStyle w:val="Normal"/>
        <w:jc w:val="center"/>
        <w:rPr>
          <w:b/>
          <w:b/>
        </w:rPr>
      </w:pPr>
      <w:r>
        <w:rPr>
          <w:b/>
        </w:rPr>
        <w:t xml:space="preserve">на поставку химических реактиво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lang w:val="en-US"/>
              </w:rPr>
            </w:pPr>
            <w:r>
              <w:rPr>
                <w:lang w:val="en-U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lang w:val="en-US"/>
        </w:rPr>
      </w:pPr>
      <w:r>
        <w:rPr>
          <w:b/>
        </w:rPr>
        <w:t>Приложение№1 к муниципальному контракту №   -   /2010 от «____»_________2010 г.</w:t>
      </w:r>
    </w:p>
    <w:p>
      <w:pPr>
        <w:pStyle w:val="Normal"/>
        <w:jc w:val="right"/>
        <w:rPr>
          <w:b/>
          <w:b/>
          <w:lang w:val="en-US"/>
        </w:rPr>
      </w:pPr>
      <w:r>
        <w:rPr>
          <w:b/>
          <w:lang w:val="en-US"/>
        </w:rPr>
      </w:r>
    </w:p>
    <w:tbl>
      <w:tblPr>
        <w:tblW w:w="10328" w:type="dxa"/>
        <w:jc w:val="left"/>
        <w:tblInd w:w="-20" w:type="dxa"/>
        <w:tblLayout w:type="fixed"/>
        <w:tblCellMar>
          <w:top w:w="0" w:type="dxa"/>
          <w:left w:w="108" w:type="dxa"/>
          <w:bottom w:w="0" w:type="dxa"/>
          <w:right w:w="108" w:type="dxa"/>
        </w:tblCellMar>
      </w:tblPr>
      <w:tblGrid>
        <w:gridCol w:w="562"/>
        <w:gridCol w:w="673"/>
        <w:gridCol w:w="5133"/>
        <w:gridCol w:w="1292"/>
        <w:gridCol w:w="2668"/>
      </w:tblGrid>
      <w:tr>
        <w:trPr>
          <w:trHeight w:val="16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67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5133"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c>
          <w:tcPr>
            <w:tcW w:w="266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ЦМВ-IgМ, тест-система иммуноферментная для выявления иммуноглобулинов класса М к цитомегаловирусу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рекомбинантными антигенами ЦМВ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ЦМВ-IgG-авидность, тест-система для определения индекса авидности иммуноглобулинов класса G к ЦМ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сорбент - антиген ЦМВ, сорбированный на лунках планшета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высокоавидный положительный контрольный образец: инактивированная сыворотка крови человека, содержащая антитела класса G к ЦМВ (ВП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низкоавидный положительный контрольный образец: инактивированная сыворотка крови человека, содержащая антитела класса G к ЦМВ (НП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ая сыворотка крови человека, не содержащая антитела к ЦМВ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G: моноклональные антитела мыши к IgG человека с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конъ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енатурирующий раствор (Д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сфатно-солевой буферный раствор с твином (ФСБ-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МБ-субс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ВПГ-IgМ, тест-система иммуноферментная для выявления иммуноглобулинов класса М к вирусу протого герпеса 1 и 2 тип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М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ВПГ-1,2-IgG-авидность, тест-система иммуноферментная для выявления индекса авидности  иммуноглобулинов класса G к вирусу простого герпеса 1 и 2 типов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1 и 2 типов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ПГ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ПГ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к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G, тест-система иммуноферментная для выявления видоспецфических иммуноглобулинов класса G к Chlamydia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А, тест-система иммуноферментная для выявления видоспецфических иммуноглобулинов класса А к Chlamydia trachomatis</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А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 тест-система иммуноферментная для выявления иммуноглобулинов класса G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трольный образец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растворы,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 х 1,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ированный,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л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афарет для построения калибровочного графика,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контрольн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глобулины класса G к Toxoplasma gondii в диапазоне концентраций не мен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4 -4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Цветовая кодировка реагент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Диапазон измеряемых концентраций не мен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М, тест-система иммуноферментная для выявления иммуноглобулинов класса М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М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авидность, тест-система иммуноферментная для выявления индекса авидности  иммуноглобулинов класса G к Toxoplasma gondi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G человека, мечен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Краснуха IgG, тест-система иммуноферментная для выявления иммуноглобулинов классов G к вирусу краснух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на внутренней поверхности лунок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концентрация специфических Ig G указана на флаконе),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М к вирусу краснух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М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2</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раснуха-IgG-авидность, тест-система иммуноферментная для выявления индекса авидности  иммуноглобулинов класса G к вирусу краснух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ирусу краснухи, инактивированный (К</w:t>
            </w:r>
            <w:r>
              <w:rPr>
                <w:sz w:val="20"/>
                <w:szCs w:val="20"/>
                <w:vertAlign w:val="superscript"/>
              </w:rPr>
              <w:t>+</w:t>
            </w:r>
            <w:r>
              <w:rPr>
                <w:sz w:val="20"/>
                <w:szCs w:val="20"/>
                <w:vertAlign w:val="subscript"/>
              </w:rPr>
              <w:t>В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ирусу краснухи, инактивированный (К</w:t>
            </w:r>
            <w:r>
              <w:rPr>
                <w:sz w:val="20"/>
                <w:szCs w:val="20"/>
                <w:vertAlign w:val="superscript"/>
              </w:rPr>
              <w:t>+</w:t>
            </w:r>
            <w:r>
              <w:rPr>
                <w:sz w:val="20"/>
                <w:szCs w:val="20"/>
                <w:vertAlign w:val="subscript"/>
              </w:rPr>
              <w:t>НА</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белок-диссоциирующего агента (БДА)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а 4-200 мкл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менее,  мес.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HBsAg, тест-система иммуноферментная для определения HBs-антигена с использованием рекомбинантного антигена и моноклональных антит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HBsAg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содержащий 20</w:t>
            </w:r>
            <w:r>
              <w:rPr>
                <w:rFonts w:cs="Arial CYR" w:ascii="Arial CYR" w:hAnsi="Arial CYR"/>
                <w:sz w:val="20"/>
                <w:szCs w:val="20"/>
              </w:rPr>
              <w:t>±</w:t>
            </w:r>
            <w:r>
              <w:rPr>
                <w:sz w:val="20"/>
                <w:szCs w:val="20"/>
              </w:rPr>
              <w:t>10 МЕ/мл HBsAg ayw2 субтип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слабоположительный контрольный образец, инактивированный (К</w:t>
            </w:r>
            <w:r>
              <w:rPr>
                <w:sz w:val="20"/>
                <w:szCs w:val="20"/>
                <w:vertAlign w:val="superscript"/>
              </w:rPr>
              <w:t>+</w:t>
            </w:r>
            <w:r>
              <w:rPr>
                <w:sz w:val="20"/>
                <w:szCs w:val="20"/>
                <w:vertAlign w:val="subscript"/>
              </w:rPr>
              <w:t>слаб</w:t>
            </w:r>
            <w:r>
              <w:rPr>
                <w:sz w:val="20"/>
                <w:szCs w:val="20"/>
              </w:rPr>
              <w:t>), содержащий 0,2</w:t>
            </w:r>
            <w:r>
              <w:rPr>
                <w:rFonts w:cs="Arial CYR" w:ascii="Arial CYR" w:hAnsi="Arial CYR"/>
                <w:sz w:val="20"/>
                <w:szCs w:val="20"/>
              </w:rPr>
              <w:t>±0,</w:t>
            </w:r>
            <w:r>
              <w:rPr>
                <w:sz w:val="20"/>
                <w:szCs w:val="20"/>
              </w:rPr>
              <w:t>1 МЕ/мл HBsAg ayw3 субтип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ат, поликлональные антитела к HBsAg, меченые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цитратно-фосфатный буферный раствор с перекисью водорода (ЦФ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по ОСО ГИСК им. Л.А. Тарасевича не более, М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рок годности готового раствора коньюгата не менее, ча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лабоположительный контрольный образец аттестованный по ОСО ГИСК им. Л.А. Тарасевич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ВГС, тест-система иммуноферментная для выявления иммуноглобулинов классов G и М к вирусу гепатита 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ВГС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к IgM и IgG человека, меченные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елико-IgG-антитела, тест-система для выявления антител класса IgG к антигенам Helicobacter pylori</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разборный планшет с иммобилизированными рекомбинантными антигеном </w:t>
            </w:r>
            <w:r>
              <w:rPr>
                <w:i/>
                <w:iCs/>
                <w:sz w:val="20"/>
                <w:szCs w:val="20"/>
              </w:rPr>
              <w:t>Helicobacter pylori</w:t>
            </w:r>
            <w:r>
              <w:rPr>
                <w:sz w:val="20"/>
                <w:szCs w:val="20"/>
              </w:rPr>
              <w:t xml:space="preserve">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против иммуноглобулинов G  человека c пероксидазой хрен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6</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ест-система для иммуноферментного выявления и подтверждения присутствия HBs-антигена с использованием рекомбинантного антигена и моноклональных антит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зборный планшет с иммобилизированными моноклональными антителами мыши к HBsAg ,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содержащий  20±10 </w:t>
            </w:r>
            <w:r>
              <w:rPr>
                <w:sz w:val="20"/>
                <w:szCs w:val="20"/>
                <w:vertAlign w:val="subscript"/>
              </w:rPr>
              <w:t xml:space="preserve"> </w:t>
            </w:r>
            <w:r>
              <w:rPr>
                <w:sz w:val="20"/>
                <w:szCs w:val="20"/>
              </w:rPr>
              <w:t>МЕ/мл HBsAg ayw 2 субтипа ,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слабоположительный контрольный образец, инактивированный (К</w:t>
            </w:r>
            <w:r>
              <w:rPr>
                <w:sz w:val="20"/>
                <w:szCs w:val="20"/>
                <w:vertAlign w:val="superscript"/>
              </w:rPr>
              <w:t>+</w:t>
            </w:r>
            <w:r>
              <w:rPr>
                <w:sz w:val="20"/>
                <w:szCs w:val="20"/>
              </w:rPr>
              <w:t>слаб), содержащий 0,2±0,1 МЕ/мл HBsAg ayw3 субтип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ат, поликлональные антитела к HBsAg, меченые пероксидазой хрена), фл.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подтверждающего агента, содержащий нейтрализующие поликлональные антитела козы к HBsAg (РП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образца, содержащий нормальную сыворотку козы (РРО),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цитратно-фосфатный буферный раствор с перекисью водорода (ЦФ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мен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при процедуре 1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при процедуре 2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при процедуре 3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ВГС-подтверждающий, тест-система иммуноферментная для выявления и подтверждения наличия иммуноглобулинов классов G и М к вирусу гепатита С</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зборный планшет с иммобилизированными рекомбинантными антигенами ВГС,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к IgМ и IgG человека, меченные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ген кардиолипиновы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микропреципитаци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пиртовый раствор кардиолипинового антигена, амп.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70% холин-хлорида,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9</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паллидум-IgG, тест-система иммуноферментная для выявления специфических иммуноглобулинов класса G к Treponema pallidum</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Treponema pallidum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видовые антитела , коньюгированные с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паллидум-IgM, тест-система иммуноферментная для выявления специфических иммуноглобулинов класса М к Treponema pallidum</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IgM-антителами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рекомбинантные белки Treponema pallidum , коньюкированные с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и коньюгата (РCК),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1</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паллидум-суммарные антитела, тест-система иммуноферментная для выявления специфических иммуноглобулинов классов G, М и А к Treponema pallidum</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Treponema pallidum не менее, лунок х стрипов</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рекомбинантные трепонемные белки, коньюгированные с пероксидазой хрена), ф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раствор (Р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2</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Осушитель пробозаборника для анализатора электролитов и газов крови EasyStat (Medica Corp., СШ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совка, шт. х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3</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Набор диагностических реагентов D3-PAC для анализатора гематологического D-3 DREW  Scientific, СШ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исследований, не мене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4</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дуль реагентный для анализатора электролитов и газов крови EasyStat (Medica Corp., СШ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ок работы модуля 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5</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5),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ланин,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бол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6</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8),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спартат,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мен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алатдегидрогеназа не мен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7</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pPr>
            <w:r>
              <w:rPr>
                <w:b/>
                <w:bCs/>
                <w:i/>
                <w:iCs/>
                <w:sz w:val="20"/>
                <w:szCs w:val="20"/>
              </w:rPr>
              <w:t xml:space="preserve">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b/>
                <w:bCs/>
                <w:sz w:val="20"/>
                <w:szCs w:val="20"/>
              </w:rPr>
              <w:t>α</w:t>
            </w:r>
            <w:r>
              <w:rPr>
                <w:b/>
                <w:bCs/>
                <w:i/>
                <w:iCs/>
                <w:sz w:val="20"/>
                <w:szCs w:val="20"/>
              </w:rPr>
              <w:t>-амилазы  в сыворотке, плазме крови и моч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реагент готов к использаванию)</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а после вскрытия флакон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6 х 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MES буфер (рН 6,0),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GNPG3,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кальция,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иоцианат калия,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8</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ферментативного реаген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глюкозы,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ферментативного реаген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7,5), 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4-аминофеназол,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нол,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ооксидаза (ГОД) не мен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оксидаза (пОД) не мен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утароза, не менее, кЕ/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билизаторы</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стандар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а,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реатинкиназа МВ-фракция, кинетический  метод с иммунным ингибированием  для количественного определения активности креатинкиназы МВ в сыворотке и плазме кров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 х 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 х 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имидазоловый буфер (рН 6,5), 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магния,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ацетилцистеин,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МФ,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иаденозин пентафосфат, мк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ДФ,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ексокиназа не менее,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ДТА,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SH стабилизатор,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нтитела (козел) к креатинкиназе, блокирующие блокирующие активность не менее чем до, Ед/л КК-М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ДФ,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6-фосфат--дегидрогеназа не менее,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реатинфосфат,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133"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Триглицериды, энзиматический колориметрический  метод  для количественного определения концентрации триглицеридов в сыворотке и плазме крови </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133" w:type="dxa"/>
            <w:tcBorders>
              <w:bottom w:val="single" w:sz="4" w:space="0" w:color="000000"/>
              <w:right w:val="single" w:sz="4" w:space="0" w:color="000000"/>
            </w:tcBorders>
            <w:vAlign w:val="center"/>
          </w:tcPr>
          <w:p>
            <w:pPr>
              <w:pStyle w:val="Normal"/>
              <w:jc w:val="both"/>
              <w:rPr>
                <w:sz w:val="20"/>
                <w:szCs w:val="20"/>
              </w:rPr>
            </w:pPr>
            <w:r>
              <w:rPr>
                <w:sz w:val="20"/>
                <w:szCs w:val="20"/>
              </w:rPr>
              <w:t>В состав реагента входит антилипидный факт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133"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нореагент,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 х 1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триглицеридов, фл х 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монореаген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PIPES буфер (рН-7,5),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4-хлорфенол,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4-аминоантипирин,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оны магния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ТФ,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паза, ≥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ицеролкиназа, ≥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ицерол-3-фосфат оксидаза, ≥ Е/м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глицериды, ммоль/л</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33"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Цена контракта, сумма общих цен по позициям 1-30, руб.</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75" w:hRule="atLeast"/>
        </w:trPr>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таточный срок годности - не менее 80 % от срока, указанного производителем</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6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both"/>
        <w:rPr>
          <w:lang w:val="en-US"/>
        </w:rPr>
      </w:pPr>
      <w:r>
        <w:rPr>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t>Поставка товара в течение 1-го дня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0г.</w:t>
        <w:tab/>
        <w:t xml:space="preserve">                                «____» ______________ 2010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8-23T07:33:00Z</dcterms:modified>
  <cp:revision>92</cp:revision>
  <dc:subject/>
  <dc:title/>
</cp:coreProperties>
</file>