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закупку взломостойкого сейфа </w:t>
      </w:r>
      <w:r>
        <w:rPr>
          <w:smallCaps/>
          <w:lang w:val="en-US"/>
        </w:rPr>
        <w:t>III</w:t>
      </w:r>
      <w:r>
        <w:rPr>
          <w:smallCaps/>
        </w:rPr>
        <w:t xml:space="preserve"> класса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3» августа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Балакирева Виктория Вениаминовна</w:t>
      </w: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Козинова Ксен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 закупку взломостойкого сейфа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класса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VALBERG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ФОРТ 50 или эквивалент,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VALBERG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ФОРТ 67 или эквивалент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47 от «11» авгус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 » авгус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335 00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хирургический корпус,роддом,гинекология,ул.Вильямса 8а, аптек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30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3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8( 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орм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5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тня 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 3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ООО «Уральская Мебельная Компан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3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убков Михаил Борисо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3 1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дивидуальный предприниматель Кузнецов Валерий Геннадье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9 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8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Комус – 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8 408,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приниматель Матвеев Александр Анатолье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40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алугин Константин Николае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3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Калугин Константин Никола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соответствие с  техническими заданиями (вес ,объем ,размер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644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Форма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500 г. Пермь, ул. Шоссе Космонавтов , 330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255 6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Предприниматель Матвеев Александр Анатол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34, г.Пермь , ул . Мензелинская  ,14-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270 0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зинова К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роткин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8-20T16:06:00Z</cp:lastPrinted>
  <dcterms:modified xsi:type="dcterms:W3CDTF">2010-08-20T12:07:00Z</dcterms:modified>
  <cp:revision>38</cp:revision>
  <dc:subject/>
  <dc:title>ПРОТОКОЛ ОЦЕНКИ И СОПОСТАВЛЕНИЯ ЗАЯВОК НА УЧАСТИЕ В КОНКУРСЕ </dc:title>
</cp:coreProperties>
</file>