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389/1 от 23.08.2010г.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упку мебели медицинской для холлов</w:t>
      </w:r>
      <w:r>
        <w:rPr>
          <w:b/>
          <w:bCs/>
          <w:color w:val="3C3C3C"/>
        </w:rPr>
        <w:t xml:space="preserve">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3.08.2010г.</w:t>
        <w:tab/>
        <w:t>10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директор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Телицын В.А. – зам. главного врача по ГО и ЧС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Повестка дня: Рассмотрение и оценка котировочных заявок на закупку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>мебели медицинской для холлов 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389 от 16 августа 2010 года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43 200,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: средства городского бюджета.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мебели медицинской для холлов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 xml:space="preserve">Место поставки товара: </w:t>
      </w:r>
      <w:r>
        <w:rPr/>
        <w:t>г.Пермь, Бульвар Гагарина, 68 (медицинский склад 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не более 20 календарных дней с момента подписания муниципального контракта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7 час. 00 мин. 20.08.2010г.)  поступило 4 (четыре</w:t>
      </w:r>
      <w:r>
        <w:rPr>
          <w:b/>
        </w:rPr>
        <w:t>)</w:t>
      </w:r>
      <w:r>
        <w:rPr/>
        <w:t xml:space="preserve"> котировочных заявок, что зафиксировано в журнале регистрации поступивших котировочные заявки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3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Вопшина Л.А., г.Пермь, ул.Чернушинская, 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8.2010 1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40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Чайникова Е.С., 614000, г.Пермь, ул.Малкова, 28/2-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8.2010 14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3400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универсал-М», 614094, г.Пермь, ул. Челюскинцев,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0.08.2010 11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39110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Новина», 614990, г.Пермь, ул.Карпинского, 106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C3C3C"/>
              </w:rPr>
              <w:t>20.08.2010 16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05542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все </w:t>
      </w:r>
      <w:r>
        <w:rPr>
          <w:color w:val="3C3C3C"/>
        </w:rPr>
        <w:t>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</w:t>
      </w:r>
      <w:r>
        <w:rPr>
          <w:b/>
          <w:color w:val="3C3C3C"/>
        </w:rPr>
        <w:t>ООО «Медуниверсал-М» 614094, г.Пермь, ул. Челюскинцев, 13</w:t>
      </w:r>
      <w:r>
        <w:rPr>
          <w:color w:val="3C3C3C"/>
        </w:rPr>
        <w:t xml:space="preserve">, </w:t>
      </w:r>
      <w:r>
        <w:rPr/>
        <w:t>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>
          <w:b/>
          <w:b/>
          <w:color w:val="3C3C3C"/>
        </w:rPr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ИП Вопшина Л.А., г.Пермь, ул.Чернушинская, 24</w:t>
      </w:r>
    </w:p>
    <w:p>
      <w:pPr>
        <w:pStyle w:val="Normal"/>
        <w:ind w:firstLine="720"/>
        <w:jc w:val="both"/>
        <w:rPr/>
      </w:pPr>
      <w:r>
        <w:rPr/>
        <w:t>4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>ООО «Медуниверсал-М»</w:t>
      </w:r>
      <w:r>
        <w:rPr>
          <w:color w:val="3C3C3C"/>
        </w:rPr>
        <w:t xml:space="preserve"> </w:t>
      </w:r>
      <w:r>
        <w:rPr>
          <w:b/>
          <w:color w:val="3C3C3C"/>
        </w:rPr>
        <w:t xml:space="preserve"> </w:t>
      </w:r>
      <w:r>
        <w:rPr/>
        <w:t xml:space="preserve">один экземпляр протокола и проект муниципального контракта на закупку </w:t>
      </w:r>
      <w:r>
        <w:rPr>
          <w:color w:val="3C3C3C"/>
        </w:rPr>
        <w:t xml:space="preserve">мебели медицинской для холлов </w:t>
      </w:r>
      <w:r>
        <w:rPr/>
        <w:t>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 главного врача по ГО и ЧС</w:t>
        <w:tab/>
        <w:tab/>
        <w:tab/>
        <w:tab/>
        <w:tab/>
        <w:t>Телицы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389/1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 xml:space="preserve"> </w:t>
      </w:r>
      <w:r>
        <w:rPr/>
        <w:t>рассмотрения и оценки котировочных заявок от 23.08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12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Вопшина Л.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406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Чайникова Е.С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3400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-М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39110,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Новин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0554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 главного врача по ГО и ЧС</w:t>
        <w:tab/>
        <w:tab/>
        <w:tab/>
        <w:tab/>
        <w:tab/>
        <w:t>Телицы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3:22:00Z</dcterms:created>
  <dc:creator>Мейтес Александр Борисович</dc:creator>
  <dc:description/>
  <cp:keywords/>
  <dc:language>en-US</dc:language>
  <cp:lastModifiedBy>Admin</cp:lastModifiedBy>
  <cp:lastPrinted>2009-09-16T15:07:00Z</cp:lastPrinted>
  <dcterms:modified xsi:type="dcterms:W3CDTF">2010-08-23T04:00:00Z</dcterms:modified>
  <cp:revision>5</cp:revision>
  <dc:subject/>
  <dc:title>19</dc:title>
</cp:coreProperties>
</file>