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Перевязочный материал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3» августа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3. Члены комиссии:                 Нелюбин Валерий Васильевич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назначения «Перевязочный материал» для МУЗ “Городская станция скорой  медицинской помощи” в соответствии  с условиями, указанными в  Техническом задании (извещение № 42 от 13.08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3.08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93 161, 00 рублей (Сто девяносто три тысячи сто шестьдесят один рубль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Шамбазов Альберт Рафаил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0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07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16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-Фарби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95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Вита-Фарбио» и составила 164 955,00 </w:t>
      </w:r>
      <w:r>
        <w:rPr>
          <w:kern w:val="2"/>
          <w:sz w:val="24"/>
          <w:szCs w:val="24"/>
        </w:rPr>
        <w:t>рублей (Сто шестьдесят четыре тысячи девятьсот пятьдесят пять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Вита-Фарби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614500  г. Пермь, шоссе Космонавтов, 320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4-61-51, 294-67-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64 955,00 </w:t>
      </w:r>
      <w:r>
        <w:rPr>
          <w:kern w:val="2"/>
          <w:sz w:val="24"/>
          <w:szCs w:val="24"/>
        </w:rPr>
        <w:t>рублей (Сто шестьдесят четыре тысячи девятьсот пятьдесят пять рублей 00 копе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ы, предложенной победителем: ООО «Мед-трей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 614064, г. Пермь, ул. Чкалова, 7, офис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49-71-9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78 161,00 </w:t>
      </w:r>
      <w:r>
        <w:rPr>
          <w:kern w:val="2"/>
          <w:sz w:val="24"/>
          <w:szCs w:val="24"/>
        </w:rPr>
        <w:t>рублей (Сто семьдесят восемь тысяч сто шестьдесят один рубль 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45:00Z</dcterms:created>
  <dc:creator>Институт госзакупок РАГС</dc:creator>
  <dc:description/>
  <cp:keywords/>
  <dc:language>en-US</dc:language>
  <cp:lastModifiedBy>kalmikov</cp:lastModifiedBy>
  <cp:lastPrinted>2010-02-25T13:07:00Z</cp:lastPrinted>
  <dcterms:modified xsi:type="dcterms:W3CDTF">2010-08-23T03:56:00Z</dcterms:modified>
  <cp:revision>33</cp:revision>
  <dc:subject/>
  <dc:title>ПРОТОКОЛ ОЦЕНКИ И СОПОСТАВЛЕНИЯ ЗАЯВОК НА УЧАСТИЕ В КОНКУРСЕ </dc:title>
</cp:coreProperties>
</file>