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3 от «23» авгус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устройство покрытий пол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ройство покрытий поло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 2.1. - 2.2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льперина, 7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5 (пят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218,51 рублей (Сто двадцать четыре тысячи двести восемнадцать рублей 51 копейка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30» августа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рядчик обязан предоставить вместе с подписанным муниципальным контрактом со своей стороны локально-сметный расчет на выполнение работ по заявленной цене, соответствующий по наименованиям и объемам работ, указанным в Техническом задании (Приложение №2 к Извещению №43 от 23</w:t>
      </w:r>
      <w:r>
        <w:rPr>
          <w:sz w:val="20"/>
          <w:szCs w:val="20"/>
          <w:lang w:val="en-US"/>
        </w:rPr>
        <w:t>.08</w:t>
      </w:r>
      <w:r>
        <w:rPr>
          <w:sz w:val="20"/>
          <w:szCs w:val="20"/>
        </w:rPr>
        <w:t>.2010). Заказчик согласовывает принятый от Подрядчика локально-сметный расчет  с техническим надзором по капитальному ремонту Заказчика и при отсутствии претензий к Подрядчику подписывает муниципальный контракт. Локально-сметный расчет будет являться неотъемлемой частью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6-03T11:50:00Z</cp:lastPrinted>
  <dcterms:modified xsi:type="dcterms:W3CDTF">2010-08-23T07:20:00Z</dcterms:modified>
  <cp:revision>170</cp:revision>
  <dc:subject/>
  <dc:title>ИЗВЕЩЕНИЕ от «17» ноября  2009 года  № 107</dc:title>
</cp:coreProperties>
</file>