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августа  2010года  №4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: внутренние малярные работ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внутренние малярные работ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8-23T07:08:00Z</dcterms:modified>
  <cp:revision>99</cp:revision>
  <dc:subject/>
  <dc:title/>
</cp:coreProperties>
</file>