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3» августа 2010 года № 5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шовного материала для родильного дом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–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оминтерна, 5а, Аптека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ями с 01 октября 2010 по 14 января 2011г., по предварительной заявке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 680,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авгус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8-23T02:54:00Z</dcterms:modified>
  <cp:revision>34</cp:revision>
  <dc:subject/>
  <dc:title>ИЗВЕЩЕНИЕ № 59 от «06» августа 2008 г</dc:title>
</cp:coreProperties>
</file>