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50 от 23.08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7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827"/>
        <w:gridCol w:w="1417"/>
        <w:gridCol w:w="992"/>
        <w:gridCol w:w="993"/>
        <w:gridCol w:w="1417"/>
      </w:tblGrid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ить рассасывающая плетеная на основе Полиглактина 910 (лактид-10%, гликолид 90%) покрытие из лактида, гликолида и стеарата кальция, фиолетовая № 1(4), потеря 25% прочности через 14 дней, потеря 75% прочности через 28-30 дней, длина 250 см, лигату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о указать торговое наименование с указанием кода, производителя, обязательно подробное техническое описание нити на русском языке от завода-изготовителя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ть рассасывающая плетеная на основе Полиглактина 910 (лактид-10%, гликолид 90%) покрытие из лактида, гликолида и стеарата кальция, фиолетовая № 1(4), потеря 25% прочности через 14 дней, потеря 75% прочности через 28-30 дней, длина 90см, </w:t>
            </w:r>
            <w:r>
              <w:rPr>
                <w:b/>
                <w:bCs/>
              </w:rPr>
              <w:t>игла колющая таперкат 40мм, 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о указать торговое наименование с указанием кода, производителя, обязательно подробное техническое описание нити на русском языке от завода-изготовителя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гликолид  плетеный фиолетовый № 1 (4) с колющей иглой 4С 0,9*45 4/8 нить мепфил (или эквивалент) 75 см стериль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о указать торговое наименование с указанием кода, производителя, обязательно подробное техническое описание нити на русском языке от завода-изготовителя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8-23T02:54:00Z</dcterms:modified>
  <cp:revision>54</cp:revision>
  <dc:subject/>
  <dc:title>Приложение № 2</dc:title>
</cp:coreProperties>
</file>