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августа 2010 года  №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_____»________</w:t>
      </w:r>
      <w:r>
        <w:rPr>
          <w:sz w:val="22"/>
          <w:szCs w:val="22"/>
          <w:u w:val="single"/>
        </w:rPr>
        <w:t xml:space="preserve">      ___</w:t>
      </w:r>
      <w:r>
        <w:rPr>
          <w:sz w:val="22"/>
          <w:szCs w:val="22"/>
        </w:rPr>
        <w:t>_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осстановление асфальтобетонного покрытия после проведения аварийно-восстановительного ремонта на бесхозяйных объектах инженерной инфраструк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Место  нахождения: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устриальный район, Свердловский район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отовилихинский район, Орджоникидзевский район, Ленинский район, Дзержинский район, Кировский район,              п. Новые Ля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 работ </w:t>
      </w: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240 135,5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>
          <w:sz w:val="24"/>
          <w:szCs w:val="24"/>
        </w:rPr>
      </w:pPr>
      <w:r>
        <w:rPr>
          <w:b/>
          <w:sz w:val="24"/>
          <w:szCs w:val="24"/>
        </w:rPr>
        <w:t>2. Основные технические характеристики работ</w:t>
      </w:r>
      <w:r>
        <w:rPr>
          <w:sz w:val="24"/>
          <w:szCs w:val="24"/>
        </w:rPr>
        <w:t xml:space="preserve">:     </w:t>
      </w:r>
    </w:p>
    <w:p>
      <w:pPr>
        <w:pStyle w:val="Heading3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Выполнение работ по восстановлению асфальтобетонного покрытия на объектах после ремонта на бесхозяйных  инженерных сет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85"/>
        <w:gridCol w:w="1276"/>
        <w:gridCol w:w="1416"/>
        <w:gridCol w:w="1515"/>
      </w:tblGrid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объекта в рабо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профиля песчано-гравийных оснований и по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зка ш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й  толщиной 15см из щебня фракции 40-70мм однослой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вяжущих 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9см из горячих асфальтобетонных смесей типа АБВ, плотность каменных материалов 2,5-2,9т/кг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6см из горячих асфальтобетонных смесей типа АБВ, плотность каменных материалов 2,5-2,9т/кг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4см из горячих асфальтобетонных смесей типа АБВ, плотность каменных материалов 2,5-2,9т/кг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ых камней (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ых камней (тротуа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робная информация о технических характеристиках предоставлена в локальном сметном расчете. </w:t>
      </w:r>
      <w:r>
        <w:rPr/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роки выполнения работ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  календарных дней со дня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При производстве работ по восстановлению благоустройства исполнитель должен руководствоваться  указаниями «Заказчика» и соблюдать требования нормативных правовых актов РФ, СНиП 2.05.02-85 (1997, с изм. 5 2003) «Автомобильные дороги», СНиП 3.06.03-85 «Автомобильные дороги»,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(2000) «Благоустройство территории», СНиП 3.01.04-87 (с изм. 1 1987) «</w:t>
      </w:r>
      <w:r>
        <w:rPr>
          <w:color w:val="000000"/>
          <w:sz w:val="24"/>
          <w:szCs w:val="24"/>
        </w:rPr>
        <w:t>Приемка в эксплуатацию законченных строительством объектов. Основные положения</w:t>
      </w:r>
      <w:r>
        <w:rPr>
          <w:sz w:val="24"/>
          <w:szCs w:val="24"/>
        </w:rPr>
        <w:t xml:space="preserve">, ВСН 19-89 «Правила приемки работ при строительстве и ремонте автомобильных дорог», Правил благоустройства и содержания территории в городе Перми( с изменениями). 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 использованные материалы  предъявить паспорта изготовителей, сертификаты  и   протоколы  испытаний этих материалов, подтверждающие соответствие санитарным и экологическим  нормам , нормам  противопожарной безопасности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Требования к результатам работ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и отделов  благоустройства  администраций  райо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риемки восстановленного благоустройства на асфальтобетонном покрытии не должно быть: выбоин, провалов, просад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2 месяцев с момента подписания акта сдачи-приемки работ в эксплуат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ТН и КР техотдела                                                                      Г.В.Малыг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  <w:tab/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по благоустройству</w:t>
            </w:r>
            <w:r>
              <w:rPr>
                <w:b/>
                <w:sz w:val="24"/>
                <w:szCs w:val="24"/>
              </w:rPr>
              <w:t xml:space="preserve"> асфальтобетонного покрыт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октября, 1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ая Луначарская,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Звезда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62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6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Горького, 38, 4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Горького, 4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Орджоникидзе,2, 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ова, 1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инская, 2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псовая,1/3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октября, 1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Борчанинова</w:t>
            </w:r>
          </w:p>
        </w:tc>
      </w:tr>
      <w:tr>
        <w:trPr>
          <w:trHeight w:val="30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 Попов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а,5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ова,1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истическая,2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 3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 3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1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25,25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26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62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 6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уначарского,10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шевистская, 13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шкина, 8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шкина,115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Орджоникидзе,2, 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 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ровского,3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псовая,1/3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. Королева,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совая, 1/37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 3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 85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 98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120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 xml:space="preserve">Большевистская,13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рчанинова, 14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Звезда,  3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сомольский пр., 24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сомольский пр, 3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мунистическая, 1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мунистическая, 2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мунистическая, 2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мунистическая, 2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мунистическая, 3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рова, 39в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рова, 7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рова,128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2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йбышева, 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йбышева, 3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уйбышева, 3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2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3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5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8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32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6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7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7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10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.Горького, 27 </w:t>
            </w:r>
          </w:p>
        </w:tc>
      </w:tr>
      <w:tr>
        <w:trPr>
          <w:trHeight w:val="287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.Островского, 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инская,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  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 6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 8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0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1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2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2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54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5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пова, 5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2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2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2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уначарского, 51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5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 7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ушкина,11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бирская, 14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ая, 25/2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ая, 2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ская,10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полевый переулок, 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.Космонавтов, 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7, 79, Петропавловская, 80,8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8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9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 9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10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5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5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5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6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джоникидзе,17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ханова,1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7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хрякова,25 - Ленина, 8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8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 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.Я.Колас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олхозная,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олхозная,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лхозная,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яковского,3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7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зальная,7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зальная,8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лесная,9/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3/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41 б,в,г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45а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фонина,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ей,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палопропиточная,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львенская,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51,5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 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ад.Павлова, 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23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23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2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4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амзиной,5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р.Черепановых, 1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тчинская,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комотивная,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гельса, 13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оевского,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3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аумова, 7, О.Лепешинской, 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аумова,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аумова,2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аумова,3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3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7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Загуменных,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4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люскинцев,2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3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чая, 2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нштадтская, 1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сенина, 9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глеуральская, 2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ьшевистская,2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10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лмачева, 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 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11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хрякова, 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7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7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3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6 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яковского,4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Колхозная,4,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лхозная, 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кзальная, 7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зержинского,12в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лесная, 1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оевского 51 7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2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23 7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3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3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68, 7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ковольтная 1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школьная 1 7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школьная,3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 1 1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 104 13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речная,138 -21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речная,140 от ВК-33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,16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-я Красноборская , 11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я Красноборская , 1 9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ективная, 104, 12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отыгина, 45, 7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3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7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старная 1 9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пешинской 24 3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Загуменных от Кустарной до Майкопской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Загуменных, 26,28,3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ая от М.Загуменных 5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ая, 55, 9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1, 1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еждинская,104, 14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я Путейская, 1, 10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я Путейская, 1, 7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ртировочная,2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Ковалевской от С.Ковалевской,56 до М.Загуменных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Ковалевской, 57, 9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Ковалевской, 95, 1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вгородская, 1, 6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винская, 44, 7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 1, 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4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133,13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баровская,139, 32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абаровская,15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17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возная, 1, 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возная, 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-ого Января, 1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 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Есенина, 9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Есенина,11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зистов, 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лмачева, 32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глеуральская,2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214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216 - Кирова,230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216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ольшевистская,220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лева,  5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ева, 17а -1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лева, 1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 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исанова,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13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исанова,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исанова,19 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нштадская, 6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63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3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7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лмачева, 3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лмачева, 3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77-Ленина,7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7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83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8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8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8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94,96,98,100,10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нина, 96 до Ленина,9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 9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нина,100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5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5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57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5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61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71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71 до Орджоникидзе,17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77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джоникидзе,17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4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 6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7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8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 8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 86 до Петропавловская,8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10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етропавловская,111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115 - Петропавловская,1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115 - Петропавловская,1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павловская,11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 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3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3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ханова, 51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1б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3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ханова, 5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ханова, 55 до Плеханова, 5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5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 7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хрякова, 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хрякова, 25 - Петропавловская,8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хрякова, 2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охрякова, 2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хрякова, 6а до Коммунистической,8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.Космонавтов, 7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.Космонавтов, 8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82/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.Космонавтов, 82а  от Голева, 19 до ш. Космонавтов,8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 3 - Я.Коласа,5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.Коласа, 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 6 - Я.Коласа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.Коласа, 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.Коласа,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4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68</w:t>
            </w:r>
          </w:p>
        </w:tc>
      </w:tr>
      <w:tr>
        <w:trPr>
          <w:trHeight w:val="267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лужская, 7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кучаева, 2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,15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ечная,16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тычева, 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тычева, 23 до  Костычева,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тычева, 2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тычева, 3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тычева, 3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тычева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стычева, 42 до  Костычева,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чегаров, 7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пешинской, 4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20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2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4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43 -3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47(Лепешинской,16)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истов, 49 до Машинистов,49/9(Лепешинской,9)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шинистов, 49а; 49/9(Лепешинской,9)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ченова,  9  1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баровская,17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тчинская, 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комотивная,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анинцев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панинцев, 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чая, 23 до Рабочей,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львенская, 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ильвенская, 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львенская,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няков, 5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орняков, 7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словодская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словодская, 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 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0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7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ьчакова, 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19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льчакова, 3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 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вчинникова, 1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2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2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3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чинникова, 3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  4 до Горняков,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 1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 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истов, 18 - Связистов,2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вязистов, 2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лбовая, 45 - Овчинников,3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олбовая, 4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ая, 4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ая, 4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ичанская, 18, 20, 2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ичанская, 2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вричанская, 2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юскинцев,  3а до Столбовой,5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 4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 8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0,11,11а, Ползунова,3б, Овчинникова,13б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1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зунова,  3б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юскинцев, 1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 4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 5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 5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 55 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 2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 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 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1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Каменского, 3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 7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зальная, 8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   13 по 1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   15 по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ябова   15 по 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ябова, 10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, 1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, 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ябова,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ябова, 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ябова, 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, 16 до поликлиники  Куфонина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, 18а  до Куфонина, 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, 1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фонина, 2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,  2 - Парковый,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 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10/2 от -5 (Желябова,10а)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13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20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20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, 24 - Желябова,11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, 24 - Парковый,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, 24 - Парковый,22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, 5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 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 5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 7/4 до Подлесная, 7/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 7/4 пр. Парковый, 10/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 9/2а (макаронный цех) по Подлесная,7/2; 7/3; 9/2; 9/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 9/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10/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23 - Переселенческая,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2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23/1 до Подлесная, 19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23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лесная, 45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ского, 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ского, 1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ей, 1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лопропиточная, 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лопропиточная,  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,12- Дзержинского,1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,12а - Дзержинского,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Букирева, 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У, Букирева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3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5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7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Генкеля, 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Дзержинского, 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Дзержинского, 2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У,  хим.корпуса - Букирева,1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.Рыбалко до общ.Ласьвинская,21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ьвинская, 68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ьвинская, 7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Хвойной от Правобережной до Лужской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йная, 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анина, 3(Закамская,7), 11(М.Рыбалко,9а), 1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перина, 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178 (л. Фортуна)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сольская, 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ы, 3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подъезда №1 дома по Сысольская,10/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, 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ЖСК-34 по  Адм. Макарова,20/2 до КК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ЖСК-24 по  Танцорова,4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цея № 12 до бани "ЖАРА" по Светлогорская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дания бани по  Буксирная,6 мимо здания по  Буксирная,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, 13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, 17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, 45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Автозаводская, 27 до ж/дома Автозаводская, 27/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истральная,96/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истральная,96/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истральная,96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ежская, 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домами по  Охотников,7а и Охотников,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Охотников, 26 до бойлерной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, 58, 6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, 62, 6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4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градской от Ласьвинской до Новоржевской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6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68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70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7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Хмельницкого, 2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Хмельницкого, 2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М.Рыбалко, 5а до ж/дома М.Рыбалко, 7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.Рыбалко,87 до М.Рыбалко, 8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М.Рыбалко,90 до дома М.Рыбалко,9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9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103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103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тены дома М.Рыбалко,107в до стены дома М.Рыбалко,103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Шишкина, 5 до ж/дома Шишкина, 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1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а, 2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сольская,5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сирная, 1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ая, 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, 3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ева,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, 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арова, 20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анцорова, 4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ходная, 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Судозаводская, 14 Судозаводская, 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Юнг Прикамья, 23 до Хоспис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Юнг Прикамья, 35  А.Ушакова, 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Ушакова, 5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Макарова,  2  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Невского, 1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Ушакова, 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 7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22    </w:t>
            </w:r>
          </w:p>
        </w:tc>
      </w:tr>
      <w:tr>
        <w:trPr>
          <w:trHeight w:val="249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3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49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заводская, 5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Хмельницкого, 23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Хмельницкого, 58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сирная, 11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12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1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21и Волгодонская, 21а   между домами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2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ая, 24 и 24а между домами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26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, 17а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перина, 7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мская, 24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мская, 52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мская, 6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, 13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, 29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, 32а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оградская,  4,6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оградская, 37 </w:t>
            </w:r>
          </w:p>
        </w:tc>
      </w:tr>
      <w:tr>
        <w:trPr>
          <w:trHeight w:val="45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45а</w:t>
            </w:r>
          </w:p>
        </w:tc>
      </w:tr>
      <w:tr>
        <w:trPr>
          <w:trHeight w:val="27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68а   от  вдоль домов Ласьвинская, 66, 72, 74а до здания поликлиники Ласьвинская, 6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 4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 6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 8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10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13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20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17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3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3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39,3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45   </w:t>
            </w:r>
          </w:p>
        </w:tc>
      </w:tr>
      <w:tr>
        <w:trPr>
          <w:trHeight w:val="197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7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8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8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8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8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9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9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9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9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10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105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107в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1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2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3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4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4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96/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96/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98б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ы, 39 до дома Победы, 3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бережная, 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горская,  3а у лицея №1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горская, 1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ьская, 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ьская, 1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сольская,  5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сольская, 10/3 до стены дома Сысольская, 10/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орова, 45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, 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ая, 8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деева, 7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градская,  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градская, 3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градская, 47а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польская, 15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 4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17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19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21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2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, 2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польская, 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цея № 12 до общежития по  Буксирная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елая,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ровского,8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инская, 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инская, 3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датова, 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нняя, 2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басская, 4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йбышева,1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енская, 19-5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енская, 3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полянская, 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уховская, 11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аснофлотская от Камчатовская до Седов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сомольский пр.,6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ры Цеткин, 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бышева, 80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Горького, 6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Островского, 72в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онерская, 1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еКрестьяеская, 3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ова, 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ского, 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ского, 2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волюции,5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Ляды  Мира, 11 у школы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Ляды  Железнодорожная, 18 к пожарной части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.Хасана,100 до камеры у админ.   здания по  Васильева,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аревская 1-я, 4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ская 1-я, 4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аревская 1-я, 51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нционная, 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асана, 9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енская, 5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енская, 55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5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ыс пос. Голый Мыс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ыс  Клубная, 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2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3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вара Гатауллина, 3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, 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, 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басская, 41 ж/д Анвара Гатаулина,22 Кузбасская, 4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69/2,169/4  10к-20а (Лукоянова,4) до зданий Куйбышева,169/2,169/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бышева,169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4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50/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дыгина, 52б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 8/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оянова, 1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оянова, 2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рутная, 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37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,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 9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 9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кова, 48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ого, 10 м/д домами  Белинского,6,8 до Белинского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ого, 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инского, 6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Звезда, 7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асана, 2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сана, 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асана, 4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асана, 48                           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, 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, 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,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ы Цеткин,  3</w:t>
            </w:r>
          </w:p>
        </w:tc>
      </w:tr>
      <w:tr>
        <w:trPr>
          <w:trHeight w:val="21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ры Цеткин, 12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нтерна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нтерна, 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нтерна, 1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7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8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8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, 3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 8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0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ого, 5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ого, 6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Горького,110,11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ого,112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Ямская, 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Островского, 7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Островского,111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, 5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-Крестьянская, 24</w:t>
            </w:r>
          </w:p>
        </w:tc>
      </w:tr>
      <w:tr>
        <w:trPr>
          <w:trHeight w:val="229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3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4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5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ова, 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инная,  3  </w:t>
            </w:r>
          </w:p>
        </w:tc>
      </w:tr>
      <w:tr>
        <w:trPr>
          <w:trHeight w:val="242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ая, 59,61,63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ная, 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ная, 8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танная, 1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19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 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ского, 2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20, 18, 16, 14 по  Л.Шатрова,8, 10 до  Чкалова,20,18,16,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цова, 4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огорская, 1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хашская,22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,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хская, 10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винская,114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винская,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ркандская,  2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кандская,  2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ркандская,  2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ая, 1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ая, 22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, 2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 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13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оянова, 19, Весенняя, 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нского, 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Хасана, 49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а, 2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ва, 2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ые казармы, 7,8,17,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бышева, 3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Шатрова, 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,5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 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и,5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5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язева, 5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ского,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а, 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ская,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ьвинская, 1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49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ая, 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ьвинская,38,3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гова,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ы,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5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5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я Запрудская до ООО "Новогор-Прикамье"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я Запрудская,2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я Запрудская,3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8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8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9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9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1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2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2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, 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4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6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устриализации, 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генева, 18/1, 2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ации,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,1, 1а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,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ы Фигнер, 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ая,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ая,1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ая,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,15-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7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86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88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хова,4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а, 4, 6, 8 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ческая,23б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ишерская,4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ская,4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Гагарина, 4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Гагарина, 32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ых, 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Гагарина,58,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Гагарина,58в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йдара, 11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йдара, 13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ая до 4-го Бойного переулк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товая,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шкова,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шкова, 2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шкова,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зненская,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дельская, 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ная, 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ьвинская,38,3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я Запрудская,29,3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Запрудская,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 5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 6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8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87,8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9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9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9 и 111 (117)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17,11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2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Гагарина,4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Гагарина,6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1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ации,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ая,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17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4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,4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а,4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, 2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,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генева,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53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7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7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8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8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,88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,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Линия,4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Линия,41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Линия,41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Линия,41в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16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2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2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менская, 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ьвинская,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ьвинская,3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а,6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ская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шкова,2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овская,4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овская,6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алова,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алова,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алова,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алова,3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 8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 9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 9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0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1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инская, 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ша,2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 49 </w:t>
            </w:r>
          </w:p>
        </w:tc>
      </w:tr>
      <w:tr>
        <w:trPr>
          <w:trHeight w:val="289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 6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 6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 93/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Гагарина,107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ская, 3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м, 6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ской,  4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ской, 89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а, 1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стов, 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Землячки,1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, 1а, 1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, 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, 5/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олковского, 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ра,113</w:t>
            </w:r>
          </w:p>
        </w:tc>
      </w:tr>
      <w:tr>
        <w:trPr>
          <w:trHeight w:val="211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4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45б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рева,1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рева,3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ина,2б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ина,2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ина,2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бухина,1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мячий лог,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3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2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 8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10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  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6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6/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6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76/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80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80/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8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винская, 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2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4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2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3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ельская,1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ельская,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йская,9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зырева, 1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еева, 4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ита, 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4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4/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4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4/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6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6/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6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18/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,4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,4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,7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акова,7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вая, 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вая, 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вая, 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итовая,1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ая,3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ая,3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ая,4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ная,4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4/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6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6б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6в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енская,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сурийская,1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сурийская,1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сурийская,19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53/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53/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53/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5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8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8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8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8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9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ховского,9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овая,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Дубровский, 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Дубровский, 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Дубровский,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наульская, 9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 14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 6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кутинская,80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кутинская,8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кутинская,8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0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62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 1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 8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ов, 95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щиков, 9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щиков,101</w:t>
            </w:r>
          </w:p>
        </w:tc>
      </w:tr>
      <w:tr>
        <w:trPr>
          <w:trHeight w:val="13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ышева, 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4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5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6/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6/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6/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80/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80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8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ского,13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овского,14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топольская, 2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топольская, 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топольская, 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1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3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4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 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6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70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7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 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 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3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Черняховского,53/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Черняховского,53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Черняховского,53/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Черняховского,5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Старикова, 15  -1 по Адм.Старикова,1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кайская, 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кайская, 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кайская, 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юкайская, 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стическая, 2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, 4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лудская,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еева, 3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нная, 2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якова,1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якова,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жинского,51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афимовича,1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ская, 6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ская, 8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очная, 9,11,15,17,1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96,98,100,100а;  Рязанская, 3,5,7,9,1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ьевская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 3, 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12, 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пинского,35(уголСивкова)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вкова,5а,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27,29,31,33,3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86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9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ира,11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116,1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122,124,126,128,130,13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язева, 4, 6.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, 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линки,9 до дома по К.Глинки,1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мон.Леонова,43(а,б)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6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 18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 197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 20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а,25г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4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5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оевского, 18а, 34, </w:t>
            </w:r>
            <w:r>
              <w:rPr>
                <w:bCs/>
              </w:rPr>
              <w:t xml:space="preserve">36, </w:t>
            </w: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36, 36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1,</w:t>
            </w:r>
            <w:r>
              <w:rPr>
                <w:bCs/>
              </w:rPr>
              <w:t>3</w:t>
            </w:r>
            <w:r>
              <w:rPr/>
              <w:t>,5,7,9,9а,11,13,15,17,19,25, 27,29,31,33,35,</w:t>
            </w:r>
            <w:r>
              <w:rPr>
                <w:bCs/>
              </w:rPr>
              <w:t>37,39/1,39/2</w:t>
            </w:r>
            <w:r>
              <w:rPr/>
              <w:t>,41,41/1,39,</w:t>
            </w:r>
            <w:r>
              <w:rPr>
                <w:bCs/>
              </w:rPr>
              <w:t>39/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ников,4,8,17,</w:t>
            </w:r>
            <w:r>
              <w:rPr>
                <w:bCs/>
              </w:rPr>
              <w:t>13</w:t>
            </w:r>
            <w:r>
              <w:rPr/>
              <w:t>,</w:t>
            </w:r>
            <w:r>
              <w:rPr>
                <w:bCs/>
              </w:rPr>
              <w:t>15</w:t>
            </w:r>
            <w:r>
              <w:rPr/>
              <w:t xml:space="preserve">,16,12,15а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. Армии,45,47,</w:t>
            </w:r>
            <w:r>
              <w:rPr>
                <w:bCs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ской Армии,4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53, 61, 61а, 6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5, 6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7,41,43,4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3,14,16,18,18а,20,22,24,24а,26,</w:t>
            </w:r>
            <w:r>
              <w:rPr>
                <w:bCs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1,3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166,168,170,172,17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14, 16,25,2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еров, 36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.Свиязева, 2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ушкина, 1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умана, 10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умана, 1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3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Засулич 4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нки, 4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ыдова, 2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ыдова, 27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 пр, 3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истов,  5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истов, 20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истов, 3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алерийская, 30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 5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31,3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47,4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5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66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83/2  </w:t>
            </w:r>
          </w:p>
        </w:tc>
      </w:tr>
      <w:tr>
        <w:trPr>
          <w:trHeight w:val="199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10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120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4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36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ченко, 2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,  9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, 27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Толстого, 17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Толстого, 3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Толстого, 49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а Толстого, 5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 6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 7,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3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6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6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76а   </w:t>
            </w:r>
          </w:p>
        </w:tc>
      </w:tr>
      <w:tr>
        <w:trPr>
          <w:trHeight w:val="28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101,103,10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09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13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26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28а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13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2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6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6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 37,39,41,43,45,47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38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0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6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8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48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5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6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166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168,170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172,174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твенская, 5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оевского, 18а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ийская, 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 6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 8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 9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 9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12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13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ников, 15а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дчиков,  34,3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, 13</w:t>
            </w:r>
          </w:p>
        </w:tc>
      </w:tr>
      <w:tr>
        <w:trPr>
          <w:trHeight w:val="21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летная, 62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йперов, 11 </w:t>
            </w:r>
          </w:p>
        </w:tc>
      </w:tr>
      <w:tr>
        <w:trPr>
          <w:trHeight w:val="287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.Армии,  3,5,7,9,11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.Армии, 27б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.Армии, 9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, 1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хановская, 5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, 51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, 5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кистов, 1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кистов, 2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ковского, 11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дынская, 14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ынская, 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дынская, 21, 23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110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117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121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Космонавтов,173а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73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83</w:t>
            </w:r>
          </w:p>
        </w:tc>
      </w:tr>
      <w:tr>
        <w:trPr>
          <w:trHeight w:val="213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,36,38,40,42,44,46,48,48а,50,52,54,56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3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5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51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29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3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, 3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55, 57, 59, 61, 63, 61а                 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1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3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37</w:t>
            </w:r>
          </w:p>
        </w:tc>
      </w:tr>
      <w:tr>
        <w:trPr>
          <w:trHeight w:val="27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38</w:t>
            </w:r>
          </w:p>
        </w:tc>
      </w:tr>
      <w:tr>
        <w:trPr>
          <w:trHeight w:val="291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21а,21,23,25,29,31,3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1а</w:t>
            </w:r>
          </w:p>
        </w:tc>
      </w:tr>
      <w:tr>
        <w:trPr>
          <w:trHeight w:val="27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0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,11,13,15,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22</w:t>
            </w:r>
          </w:p>
        </w:tc>
      </w:tr>
      <w:tr>
        <w:trPr>
          <w:trHeight w:val="27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2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6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3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0/Качалова,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4</w:t>
            </w:r>
          </w:p>
        </w:tc>
      </w:tr>
      <w:tr>
        <w:trPr>
          <w:trHeight w:val="27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 1,3,1а,3а; Беляева, 12; Комбайнеров, 4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а</w:t>
            </w:r>
          </w:p>
        </w:tc>
      </w:tr>
      <w:tr>
        <w:trPr>
          <w:trHeight w:val="27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47, 53; Комбайнеров 32, 34, 36; Нефтяников 2, 2а, 10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4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5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еров, 3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еров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0</w:t>
            </w:r>
          </w:p>
        </w:tc>
      </w:tr>
      <w:tr>
        <w:trPr>
          <w:trHeight w:val="27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ого, 2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4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яева, 5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18/Одоевского,4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0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, 2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,5 до ж/ Геологов, 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,3 Геологов, 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ов, 8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ов - Власова до  ж/д Власова, 23</w:t>
            </w:r>
          </w:p>
        </w:tc>
      </w:tr>
      <w:tr>
        <w:trPr>
          <w:trHeight w:val="27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Леонова,10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, 2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, 2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, 2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8а</w:t>
            </w:r>
          </w:p>
        </w:tc>
      </w:tr>
      <w:tr>
        <w:trPr>
          <w:trHeight w:val="270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4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ой,13/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язева,1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язева, 2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горская,2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ровозная, 3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ынская, 2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27: Мира,9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3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3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3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4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4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, 4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ова 50, Беляева, 33 (а,б)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оевского от Нефтяников до Мир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оевского от Мира до ш. Космонавтов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оевского от  Беляева до  Нефтяников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зданиям Одоевского, 24, </w:t>
            </w:r>
            <w:r>
              <w:rPr>
                <w:bCs/>
              </w:rPr>
              <w:t>Мира, 92</w:t>
            </w:r>
            <w:r>
              <w:rPr/>
              <w:t>, Одоевского, 22а, 1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Д.Давыдова от Нефтяников до Мир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Беляева от Леонова до Д.Давыдов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24, 24а, 26, 26а; Нефтяников 46,46а,48,48а; Давыдова 25, 25а, 2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8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9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1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5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7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1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24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31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 37, 41,4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иков, 45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Игнатовых, 17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а от Б.Игнатовых до 9 Мая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а 11 сущ. 9 Мая до ш.Космонавтов (в т.ч. Баумана,22)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Чайковского,  33 до 9 Мая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Оборонной до Конноармейская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ронная до  Сов. Армии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пинского до  Самолетная, 6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-1 до ж/дома по  Самолетная, 4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административному зданию по  Мира,21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дому по С.Армии,27б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р. Декабристов до  Теплогорской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Сов. Армии от пр.Декабристов до Подводников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язанской 1 на  Комбайнеров до Одоевского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ов, 3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13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хановская, 2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Космонавтов,16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. Космонавтов,187  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Мира до ш. Космонавтов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32, ш.Космонавтов,197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11 до Власов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13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 3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ная, 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. 2а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4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6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8</w:t>
            </w:r>
          </w:p>
        </w:tc>
      </w:tr>
      <w:tr>
        <w:trPr>
          <w:trHeight w:val="255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10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  <w:tab w:val="left" w:pos="3465" w:leader="none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Директор МУ «СОИИ»</w:t>
        <w:tab/>
        <w:t>__________________</w:t>
        <w:tab/>
        <w:t>К.В. Нецветаев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18:00Z</dcterms:created>
  <dc:creator>LSK</dc:creator>
  <dc:description>Shankar's Birthday falls on 25th July.  Don't Forget to wish him</dc:description>
  <cp:keywords>Birthday</cp:keywords>
  <dc:language>en-US</dc:language>
  <cp:lastModifiedBy>Ксения</cp:lastModifiedBy>
  <cp:lastPrinted>2010-06-03T14:23:00Z</cp:lastPrinted>
  <dcterms:modified xsi:type="dcterms:W3CDTF">2010-08-23T09:23:00Z</dcterms:modified>
  <cp:revision>9</cp:revision>
  <dc:subject>Birthday </dc:subject>
  <dc:title>Are You suprised ?</dc:title>
</cp:coreProperties>
</file>