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23</w:t>
      </w:r>
      <w:r>
        <w:rPr>
          <w:b/>
          <w:szCs w:val="24"/>
        </w:rPr>
        <w:t xml:space="preserve">» августа  2010 года № </w:t>
      </w:r>
      <w:r>
        <w:rPr>
          <w:b/>
          <w:szCs w:val="24"/>
          <w:u w:val="single"/>
        </w:rPr>
        <w:t>1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b/>
          <w:sz w:val="24"/>
          <w:szCs w:val="24"/>
          <w:u w:val="single"/>
        </w:rPr>
        <w:t>на выполнение работ  по восстановлению асфальтобетонного покрытия после проведения аварийно-восстановительного ремонта на бесхозяйных объектах инженерной инфраструктуры</w:t>
      </w:r>
      <w:r>
        <w:rPr>
          <w:smallCap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 учреждения «Содержание объектов инженерной инфраструктуры»</w:t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 по </w:t>
            </w:r>
            <w:r>
              <w:rPr>
                <w:sz w:val="24"/>
                <w:szCs w:val="24"/>
              </w:rPr>
              <w:t>восстановлению асфальтобетонного покрытия после проведения аварийно-восстановительного ремонта на бесхозяйных объектах инженерной инфраструктуры,</w:t>
            </w:r>
            <w:r>
              <w:rPr>
                <w:sz w:val="22"/>
                <w:szCs w:val="22"/>
              </w:rPr>
              <w:t xml:space="preserve"> в соответствии с приложением №2 к извещению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 по </w:t>
            </w:r>
            <w:r>
              <w:rPr>
                <w:sz w:val="24"/>
                <w:szCs w:val="24"/>
              </w:rPr>
              <w:t>восстановлению асфальтобетонного покрытия после проведения аварийно-восстановительного ремонта на бесхозяйных объектах инженерной инфраструктуры,</w:t>
            </w:r>
            <w:r>
              <w:rPr>
                <w:sz w:val="22"/>
                <w:szCs w:val="22"/>
              </w:rPr>
              <w:t xml:space="preserve"> (в соответствии с техническим заданием приложение №2 и локальным сметным расчетом приложение №3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устриальный район, Свердловский район, Мотовилихинский район, Орджоникидзевский район, Ленинский район, Дзержинский район, Кировский район, п. Новые Ляды  г. Перми (в соответствии с перечнем объектов технического задания – приложение №2)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в течение 30 календарных дней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 135,50 руб. (Двести сорок тысяч сто тридцать пять рублей 50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30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с понедельника по четверг, пятница с 08.30 час. до 16.30 час. обед с 12-30 час. до 13-30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 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локальный сметный расче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19:00Z</dcterms:created>
  <dc:creator>СОК</dc:creator>
  <dc:description/>
  <dc:language>en-US</dc:language>
  <cp:lastModifiedBy>Yukseeva</cp:lastModifiedBy>
  <cp:lastPrinted>2010-08-16T10:19:00Z</cp:lastPrinted>
  <dcterms:modified xsi:type="dcterms:W3CDTF">2010-08-23T09:23:00Z</dcterms:modified>
  <cp:revision>11</cp:revision>
  <dc:subject/>
  <dc:title>ИЗВЕЩЕНИЕ № __ от «___» __________ 200 _ года </dc:title>
</cp:coreProperties>
</file>