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23» августа  2010 года № </w:t>
      </w:r>
      <w:r>
        <w:rPr>
          <w:b/>
          <w:szCs w:val="24"/>
          <w:u w:val="single"/>
        </w:rPr>
        <w:t>1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на выполнение работ  по восстановлению газонов  после проведения аварийно-восстановительного ремонта на бесхозяйных объектах инженерной инфраструктур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 учреждения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</w:r>
    </w:p>
    <w:tbl>
      <w:tblPr>
        <w:tblW w:w="10440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78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soii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Ксения Валерьевн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восстановление газонов  после проведения аварийно-восстановительного ремонта на бесхозяйных объектах инженерной инфраструктуры, в соответствии с приложением №2 к извещению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восстановление газонов  после проведения аварийно-восстановительного ремонта на бесхозяйных объектах инженерной инфраструктуры, (в соответствии с техническим заданием - приложение №2 и локальным сметным расчетом- приложение №3 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стриальный район, Свердловский район, Мотовилихинский район, Орджоникидзевский район, Ленинский район, Дзержинский район, Кировский район, п. Новые Ляды,  г. Перми (в соответствии с перечнем объектов технического задания - приложение №2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работ: с момента заключения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абот: в течение 30 календарных дней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 475,94 руб. (Двести сорок восемь тысяч четыреста семьдесят пять рублей 94 коп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№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 «30» августа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: с 08.30 час. до 17.00 в рабочие дни (с понедельника по четверг, пятница с 08.30 час. до 16.00 час. обед с 12-30 час. до 13-30 час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должен быть подписан Победителем и представлен в МУ «Содержание объектов инженерной инфраструктуры» на восьмой день с момента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фактически выполненные работы будет произведена Заказчиком в безналичной форме, путем перечисления денежных средств на расчетный счет Подрядчика в течение десяти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и справки о стоимости выполненных работ и затрат (формы КС-2, КС-3) </w:t>
            </w:r>
          </w:p>
        </w:tc>
      </w:tr>
      <w:tr>
        <w:trPr>
          <w:trHeight w:val="308" w:hRule="atLeast"/>
        </w:trPr>
        <w:tc>
          <w:tcPr>
            <w:tcW w:w="496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07" w:hRule="atLeast"/>
        </w:trPr>
        <w:tc>
          <w:tcPr>
            <w:tcW w:w="496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1 – форма котировочной заявк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2 – техническое задание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3 – локальный сметный расчет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риложение №4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9:14:00Z</dcterms:created>
  <dc:creator>СОК</dc:creator>
  <dc:description/>
  <dc:language>en-US</dc:language>
  <cp:lastModifiedBy>Yukseeva</cp:lastModifiedBy>
  <cp:lastPrinted>2010-08-23T14:47:00Z</cp:lastPrinted>
  <dcterms:modified xsi:type="dcterms:W3CDTF">2010-08-23T09:33:00Z</dcterms:modified>
  <cp:revision>8</cp:revision>
  <dc:subject/>
  <dc:title>ИЗВЕЩЕНИЕ № __ от «___» __________ 200 _ года </dc:title>
</cp:coreProperties>
</file>