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к извещению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3» августа 2010 года  №15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</w:t>
      </w:r>
      <w:r>
        <w:rPr>
          <w:rFonts w:cs="Times New Roman" w:ascii="Times New Roman" w:hAnsi="Times New Roman"/>
          <w:u w:val="single"/>
        </w:rPr>
        <w:t>10</w:t>
      </w:r>
      <w:r>
        <w:rPr>
          <w:rFonts w:cs="Times New Roman" w:ascii="Times New Roman" w:hAnsi="Times New Roman"/>
        </w:rPr>
        <w:t xml:space="preserve">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  по восстановление газонов  после проведения аварийно-восстановительного ремонта на бесхозяйных объектах инженерной инфраструктуры, в соответствии с приложением №2 к извещению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 наименование, характеристики выполняемых работ,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ыполнение работ  по восстановление газонов  после проведения аварийно-восстановительного ремонта на бесхозяйных объектах инженерной инфраструктуры, (в соответствии с техническим заданием приложение №2 и локальным сметным расчетом - приложение №3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 включает стоимость расходных материалов и расходы по использованию необходимого оборудования, а также расходы на перевозку, страхование, уплату таможенных пошлин, налогов, сборов и других обязательных платежей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оответствует требованиям, установленным ст. 4 Федерального закона от 24.07.2007 г. №209-ФЗ (о размере уставного (складочного) капитала (паевого фонда) субъектов малого предпринимательства)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оответствует требованиям, установленным п.2 ч.1 ст.4 Федерального закона от 24.07.2007 г. №209 ФЗ (средняя численность работников за предшествующий календарный год не должна превышать до ста человек включительно для малых предприятий)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-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ует требованиям, установленным п.3 ч.1 ст.4 Федерального закона от 24.07.2007 №209 ФЗ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для малых предприятий - 400 млн. рублей)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исать муниципальный контракт и представить его в МУ «СОИИ» на 8-й день с момента размещения протокола рассмотрения и оценки котировочных заявок на официальном сайте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  по восстановление газонов  после проведения аварийно-восстановительного ремонта на бесхозяйных объектах инженерной инфраструктуры, в соответствии с приложением №2 к извещению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ыполнение работ  по восстановление газонов  после проведения аварийно-восстановительного ремонта на бесхозяйных объектах инженерной инфраструктуры, (в соответствии с техническим заданием приложение №2 и локальным сметным расчетом- приложение №3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 включает стоимость расходных материалов и расходы по использованию необходимого оборудования, а также расходы на перевозку, страхование, уплату таможенных пошлин, налогов, сборов и других обязательных платежей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(ФИО полностью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18"/>
    </w:rPr>
  </w:style>
  <w:style w:type="character" w:styleId="WW8Num18z1">
    <w:name w:val="WW8Num18z1"/>
    <w:qFormat/>
    <w:rPr>
      <w:rFonts w:ascii="Wingdings" w:hAnsi="Wingdings" w:cs="Wingdings"/>
      <w:sz w:val="18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0z0">
    <w:name w:val="WW8Num20z0"/>
    <w:qFormat/>
    <w:rPr>
      <w:b w:val="false"/>
      <w:i w:val="false"/>
      <w:color w:val="000000"/>
      <w:sz w:val="22"/>
    </w:rPr>
  </w:style>
  <w:style w:type="character" w:styleId="WW8Num20z1">
    <w:name w:val="WW8Num20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b w:val="false"/>
      <w:i w:val="false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b w:val="false"/>
      <w:i w:val="false"/>
      <w:color w:val="000000"/>
      <w:sz w:val="22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Verdana" w:hAnsi="Verdana" w:cs="Verdana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WW">
    <w:name w:val="WW-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3">
    <w:name w:val=" Знак Знак Знак1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6T02:13:00Z</dcterms:created>
  <dc:creator>ump15</dc:creator>
  <dc:description/>
  <dc:language>en-US</dc:language>
  <cp:lastModifiedBy>Yukseeva</cp:lastModifiedBy>
  <cp:lastPrinted>2010-07-23T15:52:00Z</cp:lastPrinted>
  <dcterms:modified xsi:type="dcterms:W3CDTF">2010-08-23T09:34:00Z</dcterms:modified>
  <cp:revision>28</cp:revision>
  <dc:subject/>
  <dc:title>СОГЛАСОВАНО</dc:title>
</cp:coreProperties>
</file>