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6690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/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Normal"/>
        <w:jc w:val="right"/>
        <w:rPr>
          <w:sz w:val="28"/>
          <w:szCs w:val="28"/>
        </w:rPr>
      </w:pPr>
      <w:r>
        <w:rPr/>
        <w:t>от «23» августа 2010 года  №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</w:t>
      </w:r>
      <w:r>
        <w:rPr>
          <w:bCs/>
          <w:sz w:val="24"/>
          <w:szCs w:val="24"/>
        </w:rPr>
        <w:t>«УТВЕРЖДАЮ»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</w:rPr>
        <w:t xml:space="preserve">Директор МУ «СОИИ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</w:rPr>
        <w:t>_____________  Нецветае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.В.</w:t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 xml:space="preserve">«_____»___________________2010 г.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осстановление газонов  после проведения аварийно-восстановительного ремонта на бесхозяйных объектах инженерной инфраструктур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Место нахожд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дустриальный район, Свердловский район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отовилихинский район, Орджоникидзевский район, Ленинский район, Дзержинский район, Кировский район, п. Новые Ля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72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стоимость  работ </w:t>
      </w:r>
      <w:r>
        <w:rPr>
          <w:b/>
          <w:sz w:val="24"/>
          <w:szCs w:val="24"/>
        </w:rPr>
        <w:t xml:space="preserve">       248 475,94 руб.</w:t>
      </w:r>
    </w:p>
    <w:p>
      <w:pPr>
        <w:pStyle w:val="Normal"/>
        <w:tabs>
          <w:tab w:val="clear" w:pos="720"/>
          <w:tab w:val="left" w:pos="27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tabs>
          <w:tab w:val="clear" w:pos="720"/>
          <w:tab w:val="left" w:pos="2772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Основные технические характеристики работ: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полнение работ по восстановлению асфальтобетонного покрытия на объектах после ремонта на бесхозяйных  инженерных сетях</w:t>
      </w:r>
      <w:r>
        <w:rPr/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606"/>
        <w:gridCol w:w="1373"/>
        <w:gridCol w:w="1460"/>
        <w:gridCol w:w="1539"/>
      </w:tblGrid>
      <w:tr>
        <w:trPr>
          <w:trHeight w:val="6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выполнения работ, календарные дни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объектов в работу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 газонов партерных, мавританских и обыкновенных вручную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нований из песчано-гравийной смес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частка от мусо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зочные работы  при автомобильных перевозках: мусор строительный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навалочных грузов автомобилями-самосвалами расстояние перевозки 25км класс груза 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9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сего:                                                                                                                         30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Подробная информация о технических характеристиках предоставлена в локальном сметном расчете. </w:t>
      </w:r>
      <w:r>
        <w:rPr/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Сроки выполнения работ:  </w:t>
      </w:r>
    </w:p>
    <w:p>
      <w:pPr>
        <w:pStyle w:val="Normal"/>
        <w:ind w:firstLine="720"/>
        <w:rPr/>
      </w:pPr>
      <w:r>
        <w:rPr>
          <w:sz w:val="24"/>
          <w:szCs w:val="24"/>
        </w:rPr>
        <w:t>30 календарных дней со дня заключения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качеству :</w:t>
      </w:r>
    </w:p>
    <w:p>
      <w:pPr>
        <w:pStyle w:val="WWHeading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 производстве работ по восстановлению благоустройства исполнитель должен руководствоваться  указаниями Заказчика и соблюдать требования нормативных правовых актов РФ, СНиП 2.05.02-85 (1997, с изм. 5 2003) «Автомобильные дороги»,СНиП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06.03-85 «Автомобильные дороги», СНиП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 w:val="false"/>
          <w:sz w:val="24"/>
          <w:szCs w:val="24"/>
        </w:rPr>
        <w:t>-10-75(2000) «Благоустройство территории», СНиП 3.01.04-87 (с изм. 1 1987)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емка в эксплуатацию законченных строительством объектов. Основные положения</w:t>
      </w:r>
      <w:r>
        <w:rPr>
          <w:rFonts w:cs="Times New Roman" w:ascii="Times New Roman" w:hAnsi="Times New Roman"/>
          <w:b w:val="false"/>
          <w:sz w:val="24"/>
          <w:szCs w:val="24"/>
        </w:rPr>
        <w:t>, ВСН 19-89 «Правила приемки работ при строительстве и ремонте автомобильных дорог», Правила благоустройства и содержания территории в городе Перми (с изменениями).</w:t>
      </w:r>
    </w:p>
    <w:p>
      <w:pPr>
        <w:pStyle w:val="WWHeading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использованные материалы  предъявить паспорта изготовителей, сертификаты  и  протоколы  испытаний этих материалов, подтверждающие соответствие санитарным и экологическим  нормам , нормам  противопожарной безопасности РФ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к  результатам работ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едоставить акт о приемке выполненных работ (форма КС-2), справку о стоимости выполненных работ и затрат  (форма  КС-3), счет-фактуру, акт приемки в эксплуатацию объектов  восстановленного  благоустройства,  подписанный рабочей комиссией, в т.ч. представители отделов  благоустройства  администраций  районов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ысотные отметки при работе с растительным грунтом не должны иметь превышения в пределах  </w:t>
      </w:r>
      <w:r>
        <w:rPr>
          <w:sz w:val="24"/>
          <w:szCs w:val="24"/>
          <w:u w:val="single"/>
        </w:rPr>
        <w:t xml:space="preserve">+ </w:t>
      </w:r>
      <w:r>
        <w:rPr>
          <w:sz w:val="24"/>
          <w:szCs w:val="24"/>
        </w:rPr>
        <w:t xml:space="preserve">5см.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 газонных покрытиях не должно быть просвета под 3-х метровой рейкой.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Требования к сроку предоставления гарантий качества работ –12  месяцев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уководитель СТН и КР  техотдела                                                       Г.В. Малыги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по благоустройству</w:t>
            </w:r>
            <w:r>
              <w:rPr>
                <w:b/>
                <w:sz w:val="24"/>
                <w:szCs w:val="24"/>
              </w:rPr>
              <w:t xml:space="preserve"> газон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 октября, 18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ая Луначарская,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Звезда, 1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уначарского, 62б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уначарского, 6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Горького, 38, 4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 Горького, 4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 Орджоникидзе,2, 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рова, 12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йбышева, 3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инская, 2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ипсовая,1/3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 октября, 18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 Борчанинова</w:t>
            </w:r>
          </w:p>
        </w:tc>
      </w:tr>
      <w:tr>
        <w:trPr>
          <w:trHeight w:val="30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 Попов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пова,5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рова,1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мунистическая,2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йбышева, 3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йбышева, 3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йбышева, 3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нина,1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нина,25,25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уначарского, 1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уначарского, 26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уначарского, 62б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уначарского, 6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уначарского,10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льшевистская, 13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ушкина, 8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ушкина,115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 Орджоникидзе,2, 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джоникидзе, 2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тровского,3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ипсовая,1/3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. Королева,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ипсовая, 1/37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ольшевистская, 3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ольшевистская, 85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ольшевистская, 98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ольшевистская,120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rPr/>
            </w:pPr>
            <w:r>
              <w:rPr/>
              <w:t xml:space="preserve"> </w:t>
            </w:r>
            <w:r>
              <w:rPr/>
              <w:t xml:space="preserve">Большевистская,13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орчанинова, 14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Звезда,  3а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мсомольский пр., 24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сомольский пр, 3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мунистическая, 1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ммунистическая, 26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ммунистическая, 2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ммунистическая, 2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ммунистическая, 3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ирова, 39в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ирова, 7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ирова,128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исанова, 2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уйбышева, 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уйбышева, 3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уйбышева, 3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2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3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56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78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уначарского, 32а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уначарского, 6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уначарского, 7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уначарского, 7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уначарского,10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.Горького, 27 </w:t>
            </w:r>
          </w:p>
        </w:tc>
      </w:tr>
      <w:tr>
        <w:trPr>
          <w:trHeight w:val="28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.Островского, 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инская,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джоникидзе,  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джоникидзе, 6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джоникидзе, 8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джоникидзе,10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пова, 1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пова, 2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пова, 2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пова, 54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пова, 5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пова, 5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ушкина, 1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ушкина, 23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ушкина, 25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ушкина, 29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уначарского, 51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ушкина, 55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ушкина, 7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ушкина,113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ибирская, 14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ая, 25/2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ая, 2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ая,10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ополевый переулок, 1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Ш.Космонавтов, 1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77, 79, Петропавловская, 80,82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8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9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 9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10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джоникидзе,15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джоникидзе,15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джоникидзе,15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джоникидзе,16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джоникидзе,17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еханова,1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еханова, 7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охрякова,25 - Ленина, 8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.Космонавтов, 84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.Коласа, 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.Коласа,1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.Я.Колас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Колхозная,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Колхозная,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лхозная,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яковского,3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яковского,37/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яковского,3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яковского,4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кзальная,7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кзальная,8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лесная,9/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Парковый,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Парковый,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Парковый,3/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Парковый,41 б,в,г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Парковый,45аб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фонина,1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ителей,1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палопропиточная,4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львенская,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.Космонавтов, 51,5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льчакова, 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льчакова,1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льчакова,1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чинникова,1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язистов,2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ад.Павлова, 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рамзиной,23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рамзиной,23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рамзиной,2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рамзиной,4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рамзиной,5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р.Черепановых, 1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тчинская,1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комотивная, 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нгельса, 13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лоевского,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3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3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6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Наумова, 7, О.Лепешинской, 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Наумова,2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Наумова,2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Наумова,3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чегаров,3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чегаров,7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Загуменных,4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шинистов,4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елюскинцев,2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льчакова, 3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бочая, 2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онштадтская, 1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Есенина, 9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глеуральская, 2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льшевистская,21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нина, 8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нина,10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олмачева, 1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исанова,  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исанова, 11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исанова, 1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хрякова, 2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.Космонавтов, 7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яковского,3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яковского,3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яковского,37/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яковского,3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яковского,4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яковского,42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яковского,46 б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яковского,4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Колхозная,4,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лхозная, 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кзальная, 7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зержинского,12в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лесная, 1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лоевского 51 7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2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 23 7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2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2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3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3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6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6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6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6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68, 7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оковольтная 1 1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школьная 1 7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школьная,3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речная 1 1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речная 104 13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речная,138 -21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речная,140 от ВК-33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речная,16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-я Красноборская , 113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я Красноборская , 1 9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лективная, 104, 12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лотыгина, 45, 73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чегаров,3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чегаров,7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старная 1 9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пешинской 24 3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Загуменных от Кустарной до Майкопской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Загуменных, 26,28,3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копская от М.Загуменных 5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копская, 55, 9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шинистов, 1, 1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деждинская,104, 14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я Путейская, 1, 10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я Путейская, 1, 7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ртировочная,2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Ковалевской от С.Ковалевской,56 до М.Загуменных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Ковалевской, 57, 9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Ковалевской, 95, 11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авгородская, 1, 6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увинская, 44, 7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баровская, 1, 2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баровская,4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баровская,133,13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абаровская,139, 32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абаровская,15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баровская,17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овозная, 1, 2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овозная, 2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-ого Января, 19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льчакова,  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.Есенина, 9а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.Есенина,11а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вязистов, 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олмачева, 32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глеуральская,2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ольшевистская,214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ольшевистская,216 - Кирова,230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ольшевистская,216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ольшевистская,220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олева,  5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лева, 17а -1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олева, 19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исанова, 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исанова, 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исанова,1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исанова,13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исанова,1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исанова,19 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онштадская, 6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63 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7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7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7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еханова, 3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тропавловская, 7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олмачева, 3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олмачева, 3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нина, 77-Ленина,7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7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нина, 8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нина, 8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83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нина, 8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нина, 8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8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8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94,96,98,100,10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нина, 96 до Ленина,9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9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100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джоникидзе,11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джоникидзе,152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джоникидзе,155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джоникидзе,157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джоникидзе,159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джоникидзе,161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джоникидзе,171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джоникидзе,171 до Орджоникидзе,17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джоникидзе,177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джоникидзе,17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тропавловская, 4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тропавловская, 6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тропавловская, 7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тропавловская, 8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тропавловская, 8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тропавловская, 86 до Петропавловская,8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тропавловская,10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тропавловская,111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тропавловская,115 - Петропавловская,11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тропавловская,115 - Петропавловская,12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тропавловская,11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еханова,  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еханова, 1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еханова, 3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еханова, 3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еханова, 5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еханова, 51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еханова, 51б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еханова, 5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еханова, 53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еханова, 5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еханова, 55 до Плеханова, 5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еханова, 5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еханова, 7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хрякова, 2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хрякова, 25 - Петропавловская,8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охрякова, 25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охрякова, 25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хрякова, 6а до Коммунистической,8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Ш.Космонавтов, 7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Ш.Космонавтов, 8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.Космонавтов, 82/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.Космонавтов, 82а  от Голева, 19 до ш. Космонавтов,82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.Коласа, 3 - Я.Коласа,5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Я.Коласа, 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.Коласа, 6 - Я.Коласа,1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Я.Коласа, 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.Коласа,1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 4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 6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 6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 6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 6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 68</w:t>
            </w:r>
          </w:p>
        </w:tc>
      </w:tr>
      <w:tr>
        <w:trPr>
          <w:trHeight w:val="2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 7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кучаева, 2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речная,15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речная,16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стычева, 2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стычева, 23 до  Костычева,2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стычева, 2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стычева, 3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стычева, 3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стычева, 3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стычева, 42 до  Костычева,3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чегаров, 7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пешинской, 4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шинистов, 20/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шинистов, 2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шинистов, 4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шинистов, 43 -3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шинистов, 47(Лепешинской,16)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шинистов, 49 до Машинистов,49/9(Лепешинской,9)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шинистов, 49а; 49/9(Лепешинской,9)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ченова,  9  1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баровская,17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атчинская, 1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комотивная, 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панинцев, 1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панинцев, 1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чая, 23 до Рабочей,2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ильвенская, 1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ильвенская, 1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львенская, 1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няков, 5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орняков, 7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словодская, 1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исловодская, 1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льчакова,  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льчакова, 1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льчакова, 10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льчакова, 1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льчакова, 1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льчакова, 1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льчакова, 1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льчакова, 17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льчакова, 1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льчакова, 19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льчакова, 3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чинникова,  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вчинникова, 1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чинникова, 2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чинникова, 2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чинникова, 3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чинникова, 3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язистов,  4 до Горняков,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язистов, 1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язистов, 1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язистов, 18 - Связистов,2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вязистов, 26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лбовая, 45 - Овчинников,3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олбовая, 4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бовая, 4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бовая, 4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вричанская, 18, 20, 2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вричанская, 2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вричанская, 2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юскинцев,  3а до Столбовой,5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юскинцев,  4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юскинцев,  8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юскинцев, 10,11,11а, Ползунова,3б, Овчинникова,13б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юскинцев, 1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юскинцев, 1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юскинцев, 11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зунова,  3б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юскинцев, 1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юскинцев, 1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Космонавтов, 4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Космонавтов, 5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.Космонавтов, 5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Космонавтов, 55 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Каменского,  2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Каменского,  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Каменского,  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Каменского, 1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Каменского, 3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зальная, 7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кзальная, 8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ябова   13 по 1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ябова   15 по 1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ябова   15 по 1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ябова, 10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ябова, 1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ябова, 1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ябова, 1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ябова, 1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ябова, 1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фонина, 16 до поликлиники  Куфонина, 1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фонина, 18а  до Куфонина, 1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фонина, 1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фонина, 2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овый,  2 - Парковый,2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ковый,  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ковый, 10/2 от -5 (Желябова,10а)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ковый, 13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ковый, 20/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ковый, 20/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овый, 24 - Желябова,11/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овый, 24 - Парковый,2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овый, 24 - Парковый,22/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ковый, 5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лесная,  5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лесная,  5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сная,  7/4 до Подлесная, 7/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сная,  7/4 пр. Парковый, 10/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сная,  9/2а (макаронный цех) по Подлесная,7/2; 7/3; 9/2; 9/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лесная,  9/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сная, 10/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лесная, 1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сная, 23 - Переселенческая,1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лесная, 2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сная, 23/1 до Подлесная, 19/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лесная, 23/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лесная, 45а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ского, 1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ского, 12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 1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ей, 1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лопропиточная,  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лопропиточная,  4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ого,12- Дзержинского,12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ого,12а - Дзержинского,1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У, Букирева, 1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У, Букирева,1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У, Генкеля, 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У, Генкеля, 3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У, Генкеля, 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У, Генкеля, 5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У, Генкеля, 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У, Генкеля, 7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У, Генкеля, 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У, Дзержинского, 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У, Дзержинского, 2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У,  хим.корпуса - Букирева,1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заводская, 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.Рыбалко до общ.Ласьвинская,21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сьвинская, 68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сьвинская, 7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 Хвойной от Правобережной до Лужской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войная, 1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анина, 3(Закамская,7), 11(М.Рыбалко,9а), 1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ьперина, 1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оградская, 178 (л. Фортуна)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сольская, 1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еды, 3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подъезда №1 дома по Сысольская,10/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я Каховская, 8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ЖСК-34 по  Адм. Макарова,20/2 до КК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ЖСК-24 по  Танцорова,4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Лицея № 12 до бани "ЖАРА" по Светлогорская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здания бани по  Буксирная,6 мимо здания по  Буксирная,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филова, 13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, 17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градская, 45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/дома Автозаводская, 27 до ж/дома Автозаводская, 27/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гистральная,96/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гистральная,96/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гистральная,96/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ая,1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ежская, 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домами по  Охотников,7а и Охотников,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/дома Охотников, 26 до бойлерной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енская, 58, 6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енская, 62, 6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мская, 4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градской от Ласьвинской до Новоржевской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ьвинская, 68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ьвинская, 68б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ьвинская, 70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ьвинская, 72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Хмельницкого, 2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Хмельницкого, 2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/дома М.Рыбалко, 5а до ж/дома М.Рыбалко, 7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М.Рыбалко,87 до М.Рыбалко, 8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М.Рыбалко,90 до дома М.Рыбалко,9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ыбалко, 9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ыбалко, 103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ыбалко, 103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стены дома М.Рыбалко,107в до стены дома М.Рыбалко,103б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, 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/дома Шишкина, 5 до ж/дома Шишкина, 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, 1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, 1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, 2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, 2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атова, 2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ысольская,5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сирная, 1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донская, 1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, 32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яева,1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я Каховская, 8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карова, 20/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анцорова, 4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ходная, 1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/дома Судозаводская, 14 Судозаводская, 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/дома Юнг Прикамья, 23 до Хоспис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/дома Юнг Прикамья, 35  А.Ушакова, 2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Ушакова, 5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Макарова,  2   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Невского, 1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Ушакова, 1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заводская,  7 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заводская, 22    </w:t>
            </w:r>
          </w:p>
        </w:tc>
      </w:tr>
      <w:tr>
        <w:trPr>
          <w:trHeight w:val="24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3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заводская, 49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заводская, 53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Хмельницкого, 23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Хмельницкого, 58 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сирная, 11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годонская, 12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годонская, 16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годонская, 21и Волгодонская, 21а   между домами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годонская, 2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донская, 24 и 24а между домами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годонская, 26/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жская, 17а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ьперина, 7а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мская, 24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мская, 52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мская, 66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нина, 13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нина, 29 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нина, 32а 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овоградская,  4,6 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овоградская, 37 </w:t>
            </w:r>
          </w:p>
        </w:tc>
      </w:tr>
      <w:tr>
        <w:trPr>
          <w:trHeight w:val="4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оградская, 45а</w:t>
            </w:r>
          </w:p>
        </w:tc>
      </w:tr>
      <w:tr>
        <w:trPr>
          <w:trHeight w:val="27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ьвинская, 68а   от  вдоль домов Ласьвинская, 66, 72, 74а до здания поликлиники Ласьвинская, 68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патова,  4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патова,  6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патова,  8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патова, 10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патова, 13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патова, 20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Рыбалко, 17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ыбалко, 34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Рыбалко, 36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Рыбалко, 39,35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Рыбалко, 45   </w:t>
            </w:r>
          </w:p>
        </w:tc>
      </w:tr>
      <w:tr>
        <w:trPr>
          <w:trHeight w:val="19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Рыбалко, 7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ыбалко, 8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ыбалко, 8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ыбалко, 8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Рыбалко, 8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ыбалко, 9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Рыбалко, 9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Рыбалко, 9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Рыбалко, 9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Рыбалко,10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ыбалко,105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Рыбалко,107в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истральная, 1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истральная, 2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ая, 3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ая, 3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ая, 4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ая, 4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истральная, 96/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истральная, 96/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истральная, 98б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еды, 39 до дома Победы, 3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бережная, 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логорская,  3а у лицея №12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логорская, 1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ольская, 1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ольская, 1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сольская,  5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сольская, 10/3 до стены дома Сысольская, 10/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цорова, 45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ая, 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ая, 8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деева, 7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градская,  5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градская, 3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градская, 47а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ольская, 15 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шкина,  4 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шкина, 17 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шкина, 19 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шкина, 21 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шкина, 23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шкина, 29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мпольская, 5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лицея № 12 до общежития по  Буксирная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селая,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тровского,8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инская, 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инская, 3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датова, 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енняя, 2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басская, 4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йбышева,12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менская, 19-5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менская, 3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полянская, 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пуховская, 11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раснофлотская от Камчатовская до Седов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сомольский пр.,6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ры Цеткин, 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йбышева, 80/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Горького, 6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Островского, 72в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онерская, 1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и, 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и, 3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Крестьяеская, 3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дова, 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шевского, 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шевского, 2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волюции,5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Ляды  Мира, 11 у школы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Ляды  Железнодорожная, 18 к пожарной части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.Хасана,100 до камеры у админ.   здания по  Васильева,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харевская 1-я, 4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аревская 1-я, 4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харевская 1-я, 51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нционная, 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Хасана, 9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менская, 5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менская, 55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енская, 5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Мыс пос. Голый Мыс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Мыс  Клубная, 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вара Гатауллина, 2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вара Гатауллина, 3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вара Гатауллина, 3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жайская, 2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жайская, 2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басская, 41 ж/д Анвара Гатаулина,22 Кузбасская, 4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169/2,169/4  10к-20а (Лукоянова,4) до зданий Куйбышева,169/2,169/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йбышева,169/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ыгина, 2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ыгина, 4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ыгина, 50/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дыгина, 52б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янова,  8/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оянова, 1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оянова, 29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шрутная, 1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нская, 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нская, 37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а, 1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ая,  9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ая,  9б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ая, 2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кова, 48/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нского, 10 м/д домами  Белинского,6,8 до Белинского,1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нского, 1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инского, 6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Звезда, 79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Хасана, 2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сана, 2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Хасана, 46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Хасана, 48                            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кина, 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кина, 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кина, 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ры Цеткин,  3</w:t>
            </w:r>
          </w:p>
        </w:tc>
      </w:tr>
      <w:tr>
        <w:trPr>
          <w:trHeight w:val="21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ры Цеткин, 12а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нтерна, 1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нтерна, 1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нтерна, 14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., 7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., 8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., 8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ая, 3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 8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10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12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Горького, 5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Горького, 6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Горького,110,11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Горького,112б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Ямская, 2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Островского, 72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Островского,111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а, 5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-Крестьянская, 24</w:t>
            </w:r>
          </w:p>
        </w:tc>
      </w:tr>
      <w:tr>
        <w:trPr>
          <w:trHeight w:val="22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и, 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олюции, 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олюции, 3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олюции, 42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олюции, 5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дова, 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инная,  3  </w:t>
            </w:r>
          </w:p>
        </w:tc>
      </w:tr>
      <w:tr>
        <w:trPr>
          <w:trHeight w:val="24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бирская, 59,61,63а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танная, 1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танная, 8,1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танная, 1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ского, 19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ского, 2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шевского, 25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калова, 20, 18, 16, 14 по  Л.Шатрова,8, 10 до  Чкалова,20,18,16,1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калова, 3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цова, 46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могорская, 1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хашская,22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, 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хская, 10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хвинская,114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винская,1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аркандская,  2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кандская,  2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аркандская,  2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одорожная, 1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одорожная, 22а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Победы, 2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 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13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оянова, 19, Весенняя, 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нского, 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сана, 49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ва, 2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ва, 2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ые казармы, 7,8,17,1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йбышева, 3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а Шатрова, 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,5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олюции, 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олюции,5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ая, 5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ирязева, 5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ского,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калова, 1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адирская, 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ьвинская, 1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енская, 49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овая, 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ьвинская,38,38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шкова,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гова,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ы,2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цовская,5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цовская,5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я Запрудская до ООО "Новогор-Прикамье"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я Запрудская,2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я Запрудская,3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1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1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1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2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2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2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2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 8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 8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 9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 9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0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0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0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0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довская,11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1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1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1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2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2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ша,2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, 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м,4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м,6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устриализации, 6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генева, 18/1, 2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изации,1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,1, 1а/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,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ы Фигнер, 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ая,1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ая,1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ая,1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,15-1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ая,7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льская,86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льская,88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хова,4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а, 4, 6, 8 1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енческая,23б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ишерская,4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ская,4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 Гагарина, 4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 Гагарина, 32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стрых, 1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 Гагарина,58,б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 Гагарина,58в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йдара, 11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йдара, 13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ая до 4-го Бойного переулк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товая,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шкова,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шкова, 2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шкова,2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зненская,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дельская, 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нная, 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ьвинская,38,38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я Запрудская,29,3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я Запрудская,2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цовская, 5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цовская, 6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8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87,8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9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9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0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0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0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0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09 и 111 (117)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1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довская,117,11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1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довская,12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2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1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1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1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2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2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2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2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Гагарина,4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Гагарина,6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1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изации,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ая,1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м,17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м,4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,1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,4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бедева,4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, 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, 1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, 1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, 1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, 2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1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,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генева,2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льская,53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ая,7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льская,7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ая,8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ая,8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льская,88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инского,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ша,2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Линия,4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Линия,41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Линия,41б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Линия,41в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ая,1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ая,16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ая,1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ая,2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ая,2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шменская, 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ьвинская,3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ьвинская,38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а,6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ская 1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шкова,2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цовская,4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цовская,6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балова,1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балова,1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балова,2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балова,3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довская, 8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довская, 9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довская, 9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довская,10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1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довская,11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довская,12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инская, 5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ша,2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Гагарина, 49 </w:t>
            </w:r>
          </w:p>
        </w:tc>
      </w:tr>
      <w:tr>
        <w:trPr>
          <w:trHeight w:val="28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Гагарина, 6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Гагарина, 65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Гагарина, 93/3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Гагарина,107/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ская, 3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м, 6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ской,  4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ской, 89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бедева, 1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истов, 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Землячки,1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, 1а, 1б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, 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ая, 5/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олковского, 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дара,113</w:t>
            </w:r>
          </w:p>
        </w:tc>
      </w:tr>
      <w:tr>
        <w:trPr>
          <w:trHeight w:val="21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льямса,4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льямса,45б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арева,1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арева,3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ина,2б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ина,2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ина,2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бухина,1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мячий лог,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винская,3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винская,6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винская,62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щиков, 8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щиков,10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ышева,  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ышева,7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ышева,76/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ышева,76/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ышева,76/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ышева,76/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ышева,80/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ышева,80/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ышева,8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винская, 1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аульская,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аульская,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аульская,2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аульская,22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аульская,2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аульская,24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аульская,2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аульская,3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мельская,1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мельская,1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айская,9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зырева, 1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еева, 4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ита, 2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ова,14/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ова,14/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ова,14/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ова,14/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ова,16/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ова,16/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ова,16/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ова,18/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ова,18/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ова,18/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ова,18/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ова,18/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рбакова,4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рбакова,4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рбакова,7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рбакова,7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итовая, 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итовая, 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итовая, 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итовая,1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отная,3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отная,3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отная,4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отная,4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давская,4/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давская,4/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давская,4/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давская,4/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давская,4/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давская,6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давская,6б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давская,6в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енская,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сурийская,1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сурийская,1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сурийская,19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яховского,53/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яховского,53/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яховского,53/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яховского,5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яховского,8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яховского,8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яховского,8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яховского,8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яховского,9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яховского,9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повая,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Дубровский, 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Дубровский, 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Дубровский,1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наульская, 9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льямса, 14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льямса, 6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кутинская,80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кутинская,8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кутинская,8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винская,6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винская,60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винская,6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винская,62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щиков, 1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щиков, 83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щиков, 95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щиков, 9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щиков,101</w:t>
            </w:r>
          </w:p>
        </w:tc>
      </w:tr>
      <w:tr>
        <w:trPr>
          <w:trHeight w:val="13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ышева, 1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ышева, 4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ышева, 5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ышева, 7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ышева, 76/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ышева, 76/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ышева, 76/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ышева, 80/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ышева, 80/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ышева, 8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ского,13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говского,14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итопольская, 2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итопольская, 2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итопольская, 2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ва, 1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ва, 2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ва, 3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ва, 4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,  2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,  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, 2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, 6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, 70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, 7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аульская,  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аульская,  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аульская,2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аульская,22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аульская,2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аульская,24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аульская,2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аульская,3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.Черняховского,53/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.Черняховского,53/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.Черняховского,53/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.Черняховского,5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ская,1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Старикова, 15  -1 по Адм.Старикова,1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юкайская, 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юкайская, 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юкайская, 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юкайская, 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истическая, 2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, 4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лудская, 1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еева, 3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нная, 2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якова, 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якова,1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якова,1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жинского,51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афимовича,12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зерская, 6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зерская, 8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очная, 9,11,15,17,19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инского, 96,98,100,100а;  Рязанская, 3,5,7,9,1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ьевская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Казанцевская,  3, 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Казанцевская, 12, 1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рпинского,35(уголСивкова)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ивкова,5а,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2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 27,29,31,33,3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86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 9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ира,11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116,11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122,124,126,128,130,13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язева, 4, 6.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ов, 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линки,9 до дома по К.Глинки,1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мон.Леонова,43(а,б)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Космонавтов,16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.Космонавтов, 18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.Космонавтов, 197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.Космонавтов, 20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мана,25г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4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5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1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оевского, 18а, 34, </w:t>
            </w:r>
            <w:r>
              <w:rPr>
                <w:bCs/>
              </w:rPr>
              <w:t xml:space="preserve">36, </w:t>
            </w:r>
            <w:r>
              <w:rPr/>
              <w:t>3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36, 36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истов,1,</w:t>
            </w:r>
            <w:r>
              <w:rPr>
                <w:bCs/>
              </w:rPr>
              <w:t>3</w:t>
            </w:r>
            <w:r>
              <w:rPr/>
              <w:t>,5,7,9,9а,11,13,15,17,19,25, 27,29,31,33,35,</w:t>
            </w:r>
            <w:r>
              <w:rPr>
                <w:bCs/>
              </w:rPr>
              <w:t>37,39/1,39/2</w:t>
            </w:r>
            <w:r>
              <w:rPr/>
              <w:t>,41,41/1,39,</w:t>
            </w:r>
            <w:r>
              <w:rPr>
                <w:bCs/>
              </w:rPr>
              <w:t>39/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ников,4,8,17,</w:t>
            </w:r>
            <w:r>
              <w:rPr>
                <w:bCs/>
              </w:rPr>
              <w:t>13</w:t>
            </w:r>
            <w:r>
              <w:rPr/>
              <w:t>,</w:t>
            </w:r>
            <w:r>
              <w:rPr>
                <w:bCs/>
              </w:rPr>
              <w:t>15</w:t>
            </w:r>
            <w:r>
              <w:rPr/>
              <w:t xml:space="preserve">,16,12,15а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. Армии,45,47,</w:t>
            </w:r>
            <w:r>
              <w:rPr>
                <w:bCs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тской Армии,4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53, 61, 61а, 6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65, 6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37,41,43,4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3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23,14,16,18,18а,20,22,24,24а,26,</w:t>
            </w:r>
            <w:r>
              <w:rPr>
                <w:bCs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31,3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166,168,170,172,17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ова, 14, 16,25,2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айнеров, 36, 3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.Свиязева, 2а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ушкина, 1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умана, 10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умана, 12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3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Засулич 4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инки, 4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ыдова, 2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ыдова, 27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истов пр, 3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истов,  5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истов, 20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истов, 3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валерийская, 30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инского,  5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инского, 31,3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инского, 47,4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инского, 5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инского, 66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инского, 83/2  </w:t>
            </w:r>
          </w:p>
        </w:tc>
      </w:tr>
      <w:tr>
        <w:trPr>
          <w:trHeight w:val="1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инского,10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инского,120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алова, 32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алова, 3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алова, 34а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алова, 36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алова, 36а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вченко, 2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онова,  9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онова, 27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а Толстого, 17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а Толстого, 33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а Толстого, 49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а Толстого, 5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  6а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  7,9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 35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 6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 69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 76а   </w:t>
            </w:r>
          </w:p>
        </w:tc>
      </w:tr>
      <w:tr>
        <w:trPr>
          <w:trHeight w:val="28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101,103,10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109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113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126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128а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132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 3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 32 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 36 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 36а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  37,39,41,43,45,47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3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 38а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 40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 42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 46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 46а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 48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 48а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5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 62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166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168,170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172,174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ытвенская, 5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оевского, 18а 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шийская, 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одников,  6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одников,  8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одников,  9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одников,  9а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одников, 12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одников, 13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одников, 15а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едчиков,  34,3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, 13</w:t>
            </w:r>
          </w:p>
        </w:tc>
      </w:tr>
      <w:tr>
        <w:trPr>
          <w:trHeight w:val="21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летная, 62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айперов, 11 </w:t>
            </w:r>
          </w:p>
        </w:tc>
      </w:tr>
      <w:tr>
        <w:trPr>
          <w:trHeight w:val="28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.Армии,  3,5,7,9,11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.Армии, 27б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.Армии, 9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хановская, 1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хановская, 5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хановская, 51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хановская, 5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кистов, 1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кистов, 2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ковского, 11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дынская, 14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дынская, 1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дынская, 21, 23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.Космонавтов,110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.Космонавтов,117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.Космонавтов,121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.Космонавтов,173а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Космонавтов,173б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Космонавтов,183</w:t>
            </w:r>
          </w:p>
        </w:tc>
      </w:tr>
      <w:tr>
        <w:trPr>
          <w:trHeight w:val="21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онова,36,38,40,42,44,46,48,48а,50,52,54,56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3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4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4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4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5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51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, 2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, 2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, 2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, 2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, 2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, 29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, 3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, 3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 55, 57, 59, 61, 63, 61а                 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61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6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1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1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2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2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2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2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евского, 3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евского, 37</w:t>
            </w:r>
          </w:p>
        </w:tc>
      </w:tr>
      <w:tr>
        <w:trPr>
          <w:trHeight w:val="27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евского, 38</w:t>
            </w:r>
          </w:p>
        </w:tc>
      </w:tr>
      <w:tr>
        <w:trPr>
          <w:trHeight w:val="29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21а,21,23,25,29,31,3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21а</w:t>
            </w:r>
          </w:p>
        </w:tc>
      </w:tr>
      <w:tr>
        <w:trPr>
          <w:trHeight w:val="27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40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,11,13,15,1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ова, 1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ова, 22</w:t>
            </w:r>
          </w:p>
        </w:tc>
      </w:tr>
      <w:tr>
        <w:trPr>
          <w:trHeight w:val="27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ова, 2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6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ова, 3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30/Качалова,3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3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34</w:t>
            </w:r>
          </w:p>
        </w:tc>
      </w:tr>
      <w:tr>
        <w:trPr>
          <w:trHeight w:val="27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34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 1,3,1а,3а; Беляева, 12; Комбайнеров, 4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1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3а</w:t>
            </w:r>
          </w:p>
        </w:tc>
      </w:tr>
      <w:tr>
        <w:trPr>
          <w:trHeight w:val="27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1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47, 53; Комбайнеров 32, 34, 36; Нефтяников 2, 2а, 10, 1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4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5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айнеров, 3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айнеров, 3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2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10</w:t>
            </w:r>
          </w:p>
        </w:tc>
      </w:tr>
      <w:tr>
        <w:trPr>
          <w:trHeight w:val="27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1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евского, 2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4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ляева, 5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18/Одоевского,4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2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20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2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2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24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ов,5 до ж/ Геологов, 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ов,3 Геологов, 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логов, 8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ов - Власова до  ж/д Власова, 23</w:t>
            </w:r>
          </w:p>
        </w:tc>
      </w:tr>
      <w:tr>
        <w:trPr>
          <w:trHeight w:val="27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Леонова,1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, 2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, 2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, 2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3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38а</w:t>
            </w:r>
          </w:p>
        </w:tc>
      </w:tr>
      <w:tr>
        <w:trPr>
          <w:trHeight w:val="27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4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ильской,13/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язева,1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язева, 2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горская,2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ровозная, 3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дынская, 2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ова,27: Мира,9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ова, 3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ова, 3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ова, 3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ова, 4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ова, 4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ова, 4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ова 50, Беляева, 33 (а,б)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доевского от Нефтяников до Мир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доевского от Мира до ш. Космонавтов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доевского от  Беляева до  Нефтяников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зданиям Одоевского, 24, </w:t>
            </w:r>
            <w:r>
              <w:rPr>
                <w:bCs/>
              </w:rPr>
              <w:t>Мира, 92</w:t>
            </w:r>
            <w:r>
              <w:rPr/>
              <w:t>, Одоевского, 22а, 18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 Д.Давыдова от Нефтяников до Мир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 Беляева от Леонова до Д.Давыдов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24, 24а, 26, 26а; Нефтяников 46,46а,48,48а; Давыдова 25, 25а, 2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8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9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11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1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15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17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1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2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24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31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 37, 41,4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45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Игнатовых, 17б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мана от Б.Игнатовых до 9 Мая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мана 11 сущ. 9 Мая до ш.Космонавтов (в т.ч. Баумана,22)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 Чайковского,  33 до 9 Мая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 Оборонной до Конноармейская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ронная до  Сов. Армии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рпинского до  Самолетная, 62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ВК-1 до ж/дома по  Самолетная, 4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административному зданию по  Мира,21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дому по С.Армии,27б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р. Декабристов до  Теплогорской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 Сов. Армии от пр.Декабристов до Подводников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язанской 1 на  Комбайнеров до Одоевского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истов, 3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инского, 13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хановская, 2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Космонавтов,16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. Космонавтов,187  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Мира до ш. Космонавтов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32, ш.Космонавтов,197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 11 до Власов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13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ная 3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ная, 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Казанцевская. 2а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Казанцевская, 4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Казанцевская, 6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Казанцевская, 8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Казанцевская, 10</w:t>
            </w:r>
          </w:p>
        </w:tc>
      </w:tr>
    </w:tbl>
    <w:p>
      <w:pPr>
        <w:pStyle w:val="Normal"/>
        <w:tabs>
          <w:tab w:val="clear" w:pos="720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  <w:tab w:val="left" w:pos="3465" w:leader="none"/>
          <w:tab w:val="left" w:pos="6840" w:leader="none"/>
        </w:tabs>
        <w:rPr>
          <w:sz w:val="24"/>
          <w:szCs w:val="24"/>
        </w:rPr>
      </w:pPr>
      <w:r>
        <w:rPr>
          <w:sz w:val="24"/>
          <w:szCs w:val="24"/>
        </w:rPr>
        <w:t>Директор МУ «СОИИ»</w:t>
        <w:tab/>
        <w:t>__________________</w:t>
        <w:tab/>
        <w:t>К.В. Нецветае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"/>
    <w:basedOn w:val="Style11"/>
    <w:qFormat/>
    <w:rPr>
      <w:sz w:val="24"/>
    </w:rPr>
  </w:style>
  <w:style w:type="character" w:styleId="WW">
    <w:name w:val="WW- Знак"/>
    <w:basedOn w:val="Style11"/>
    <w:qFormat/>
    <w:rPr>
      <w:sz w:val="24"/>
    </w:rPr>
  </w:style>
  <w:style w:type="character" w:styleId="WW1">
    <w:name w:val="WW- Знак1"/>
    <w:basedOn w:val="Style11"/>
    <w:qFormat/>
    <w:rPr>
      <w:sz w:val="36"/>
    </w:rPr>
  </w:style>
  <w:style w:type="character" w:styleId="WW2">
    <w:name w:val="WW- Знак2"/>
    <w:basedOn w:val="Style11"/>
    <w:qFormat/>
    <w:rPr>
      <w:b/>
      <w:sz w:val="24"/>
    </w:rPr>
  </w:style>
  <w:style w:type="character" w:styleId="WW3">
    <w:name w:val="WW- Знак3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09:00Z</dcterms:created>
  <dc:creator>LSK</dc:creator>
  <dc:description>Shankar's Birthday falls on 25th July.  Don't Forget to wish him</dc:description>
  <cp:keywords>Birthday</cp:keywords>
  <dc:language>en-US</dc:language>
  <cp:lastModifiedBy>Yukseeva</cp:lastModifiedBy>
  <cp:lastPrinted>2010-08-12T10:47:00Z</cp:lastPrinted>
  <dcterms:modified xsi:type="dcterms:W3CDTF">2010-08-23T09:33:00Z</dcterms:modified>
  <cp:revision>54</cp:revision>
  <dc:subject>Birthday </dc:subject>
  <dc:title>Are You suprised ?</dc:title>
</cp:coreProperties>
</file>