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265А/1/1 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на выполнение работ по  ремонту, включая выполнение работ по содержанию бесхозяйных объектов тепл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«23» августа 2010 года</w:t>
      </w:r>
    </w:p>
    <w:p>
      <w:pPr>
        <w:pStyle w:val="Normal"/>
        <w:ind w:left="7920" w:hanging="7920"/>
        <w:jc w:val="right"/>
        <w:rPr>
          <w:bCs/>
        </w:rPr>
      </w:pPr>
      <w:r>
        <w:rPr>
          <w:bCs/>
          <w:sz w:val="22"/>
          <w:szCs w:val="22"/>
        </w:rPr>
        <w:t>13 часов 0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емонту,  включая выполнение работ по содержанию бесхозяйных объектов теплоснабжения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ить муниципальный контракт на</w:t>
      </w:r>
      <w:r>
        <w:rPr>
          <w:b/>
          <w:sz w:val="22"/>
          <w:szCs w:val="22"/>
        </w:rPr>
        <w:t xml:space="preserve"> </w:t>
      </w:r>
      <w:r>
        <w:rPr>
          <w:bCs/>
        </w:rPr>
        <w:t xml:space="preserve">выполнение работ </w:t>
      </w:r>
      <w:r>
        <w:rPr>
          <w:bCs/>
          <w:sz w:val="22"/>
          <w:szCs w:val="22"/>
        </w:rPr>
        <w:t>по ремонту, включая выполнение работ по содержанию бесхозяйных объектов теплоснабжения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3 500 000,00 рублей (три миллиона пятьсот тысяч рублей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8740, Пермский край, г. Добря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цена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9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tbl>
      <w:tblPr>
        <w:tblW w:w="10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366"/>
        <w:gridCol w:w="98"/>
      </w:tblGrid>
      <w:tr>
        <w:trPr>
          <w:trHeight w:val="555" w:hRule="atLeast"/>
        </w:trPr>
        <w:tc>
          <w:tcPr>
            <w:tcW w:w="1041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 следующим участникам размещения заказа, подавшим заявки на участие в аукционе: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2268"/>
              <w:gridCol w:w="1279"/>
              <w:gridCol w:w="1414"/>
              <w:gridCol w:w="2279"/>
              <w:gridCol w:w="1548"/>
              <w:gridCol w:w="861"/>
            </w:tblGrid>
            <w:tr>
              <w:trPr>
                <w:trHeight w:val="521" w:hRule="atLeast"/>
              </w:trPr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4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4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2328" w:hRule="atLeast"/>
              </w:trPr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троительная компания «Регион-59»</w:t>
                  </w:r>
                </w:p>
              </w:tc>
              <w:tc>
                <w:tcPr>
                  <w:tcW w:w="1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7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заявки на участие в аукционе требованиям документации об аукционе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) Сведения о качестве работ  не соответствуют требованиям документации об аукционе - не указан полный состав работ пообъектно в приложении №2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8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) в платежном поручении  неверно указаны реквизиты получател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Авангард-Строй»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7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заявки на участие в аукционе требованиям документации об аукционе (Сведения о качестве работ  не соответствуют требованиям документации об аукционе - не указан полный состав работ пообъектно в приложении №2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2501" w:hRule="atLeast"/>
              </w:trPr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КамСтройИнвест»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7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заявки на участие в аукционе требованиям документации об аукционе (Сведения о качестве работ  не соответствуют требованиям документации об аукционе - не указан полный состав работ пообъектно в приложении №2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2647" w:hRule="atLeast"/>
              </w:trPr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3.ч.1 ст.1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8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  <w:r>
                    <w:rPr>
                      <w:sz w:val="20"/>
                      <w:szCs w:val="20"/>
                    </w:rPr>
                    <w:t xml:space="preserve">,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V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е представлен документ (копия документа), подтверждающий внесение денежных средств в качестве обеспечения заявки на участие в аукционе (в платежном поручении отсутствует отметка о списании денежных средств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 НПЦ «Пермские инженерные коммуникации»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4.ч.1 ст.1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7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соответствие заявки на участие в аукционе требованиям документации об аукционе (в «Сведениях о качестве работ»  в приложении №2 отсутствуют  виды работ: пункты 18, 19 приложения №2 технического задания).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.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Теплосберегающая компания»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 1  ч.1 ст.12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.4 Раздел </w:t>
                  </w:r>
                  <w:r>
                    <w:rPr>
                      <w:sz w:val="20"/>
                      <w:szCs w:val="20"/>
                      <w:lang w:val="en-US"/>
                    </w:rPr>
                    <w:t>IV</w:t>
                  </w:r>
                </w:p>
              </w:tc>
              <w:tc>
                <w:tcPr>
                  <w:tcW w:w="2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ставлен документ подтверждающий полномочия лица на осуществление действий от имени участника размещения заказа.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пкасов Р.Ю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офимов Д.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вина Н.Ю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</w:rPr>
              <w:t xml:space="preserve">.  </w:t>
            </w:r>
            <w:r>
              <w:rPr>
                <w:sz w:val="22"/>
                <w:szCs w:val="22"/>
              </w:rPr>
              <w:t>Признать открытый аукцион несостоявшимся в соответствии с ч. 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отказом  в допуске к участию в открытом аукционе всем участникам размещения заказа, подавшим заявки на участие в открытом аукционе и рекомендовать заказчику действовать в соответствии с законодательство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575" w:leader="none"/>
                <w:tab w:val="right" w:pos="3150" w:leader="none"/>
              </w:tabs>
              <w:jc w:val="center"/>
              <w:rPr/>
            </w:pPr>
            <w:r>
              <w:rPr/>
              <w:t>Батуева Т.М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55:00Z</dcterms:created>
  <dc:creator>ump15</dc:creator>
  <dc:description/>
  <cp:keywords/>
  <dc:language>en-US</dc:language>
  <cp:lastModifiedBy>опер5</cp:lastModifiedBy>
  <cp:lastPrinted>2010-08-23T15:11:00Z</cp:lastPrinted>
  <dcterms:modified xsi:type="dcterms:W3CDTF">2010-08-23T11:13:00Z</dcterms:modified>
  <cp:revision>16</cp:revision>
  <dc:subject/>
  <dc:title>ПРОТОКОЛ № 01/03-07</dc:title>
</cp:coreProperties>
</file>