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поставку мебели для сидения для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23 августа 2010 г.                                          г.Пермь                                       №1(32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 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Каневчева М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Файзуллина Е. А.                                   –  секретарь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Представитель заказчика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Мишин С. М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cyan"/>
        </w:rPr>
      </w:pPr>
      <w:r>
        <w:rPr>
          <w:sz w:val="24"/>
          <w:highlight w:val="cyan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 xml:space="preserve">поставка мебели для сидения для МУЗ «Городская клиническая больница № 6» 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65 300 (триста шестьдесят пять тысяч триста) рублей 00 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 – Бюджет г. Перми</w:t>
      </w:r>
    </w:p>
    <w:p>
      <w:pPr>
        <w:pStyle w:val="Normal"/>
        <w:jc w:val="both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Период  поставки: в течение 15 (пятнадцати) календарных дней со дня подписания муниципального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шту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ул вращающийся (для врача) - 32 шт.</w:t>
      </w:r>
    </w:p>
    <w:p>
      <w:pPr>
        <w:pStyle w:val="Normal"/>
        <w:jc w:val="both"/>
        <w:rPr/>
      </w:pPr>
      <w:r>
        <w:rPr>
          <w:sz w:val="24"/>
          <w:szCs w:val="24"/>
        </w:rPr>
        <w:t>стул трехсекционный (для пациентов) – 30 шт.</w:t>
      </w:r>
    </w:p>
    <w:p>
      <w:pPr>
        <w:pStyle w:val="Normal"/>
        <w:jc w:val="both"/>
        <w:rPr/>
      </w:pPr>
      <w:r>
        <w:rPr>
          <w:sz w:val="24"/>
          <w:szCs w:val="24"/>
        </w:rPr>
        <w:t>стул для пациентов – 79 ш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 поставки товара:   г. Пермь, ул. Грачева, 12 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техническим характеристикам и параметрам оборудования: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тул вращающийся (для врача)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пинки,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– 4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– 550 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иденья,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– 5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глуб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– 5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и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замените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сидения и спи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слойная фанера и поролон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покры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прочный пла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стула по высо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пневматического устройств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егулировки стула по высоте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– 3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и 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й-16 шту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-бежевый-1 шту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жевый-3 шту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рюза-10 шту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о-2 штук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сту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лучевая крестовина с колесами на краях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стул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ул трёхсекционный (для пациентов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0 – 15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00 – 6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– 9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кас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ная труба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сидения и спи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ул для пациентов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– 5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– 5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0 – 85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кас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ая труба с полимерно-порошковым покрытие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и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замените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сидения и спи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, поролон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и 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й-58 шту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-бежевый-2 шту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жевый-2 шту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за-13 шту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до-4 штуки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стул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х заявки,  что зафиксировано в Журнале регистрации котировочных заявок, поступивших на запрос котировочной цены № 32-10 от 11.08.2010 «П</w:t>
      </w:r>
      <w:r>
        <w:rPr>
          <w:sz w:val="24"/>
          <w:szCs w:val="24"/>
        </w:rPr>
        <w:t>оставка шкафов для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center"/>
        <w:rPr>
          <w:b/>
          <w:b/>
          <w:caps/>
          <w:sz w:val="24"/>
          <w:highlight w:val="cyan"/>
        </w:rPr>
      </w:pPr>
      <w:r>
        <w:rPr>
          <w:b/>
          <w:caps/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оступивших на запрос котировочной цены № 32-10 от 11.08.2010 «</w:t>
      </w:r>
      <w:r>
        <w:rPr>
          <w:b/>
          <w:sz w:val="24"/>
          <w:szCs w:val="24"/>
        </w:rPr>
        <w:t>Поставка мебели для сидения для МУЗ «Городская клиническая больница № 6»»</w:t>
      </w:r>
    </w:p>
    <w:p>
      <w:pPr>
        <w:pStyle w:val="Normal"/>
        <w:jc w:val="center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61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оме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2 г. Екатеринбург, ул. Белореченская, 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26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актор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25 Октября, 66-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Юнитекс-Перм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 г. Пермь, ул. Газеты Звезда, 5, офис 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239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ройИнвес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 г. Пермь, ул. Коминтерна,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0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</w:rPr>
        <w:t>- 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40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ктори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Технического задания «Стул трехсекционный  (для пациентов)» п. 3 Габаритные размеры, мм – высо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е значения характеристик в соответствии с Т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-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Юнитекс-Пермь»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Технического задания «Стул трехсекционный  (для пациентов)» п. 3 Габаритные размеры, мм – дл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е значения характеристик в соответствии с Т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-1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</w:tr>
    </w:tbl>
    <w:p>
      <w:pPr>
        <w:pStyle w:val="Normal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пустить к оценке котировочные заявки:</w:t>
      </w:r>
    </w:p>
    <w:p>
      <w:pPr>
        <w:pStyle w:val="Normal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е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Инвес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  <w:t xml:space="preserve"> </w:t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2"/>
          <w:szCs w:val="22"/>
        </w:rPr>
        <w:t>Общество с ограниченной ответственностью «СтройИнвест» 614010 г. Пермь, ул. Коминтерна, 12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2"/>
          <w:szCs w:val="22"/>
        </w:rPr>
        <w:t>Общество с ограниченной ответственностью «Комета»</w:t>
      </w:r>
    </w:p>
    <w:p>
      <w:pPr>
        <w:pStyle w:val="Normal"/>
        <w:jc w:val="both"/>
        <w:rPr/>
      </w:pPr>
      <w:r>
        <w:rPr>
          <w:sz w:val="22"/>
          <w:szCs w:val="22"/>
        </w:rPr>
        <w:t>620102 г. Екатеринбург, ул. Белореченская, 22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шуева Е. Ю.</w:t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гафонова Е. Ю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аневчева М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Файзуллина Е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ишин С. М.</w:t>
        <w:tab/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298" w:right="43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26:00Z</dcterms:created>
  <dc:creator>Плановый отдел</dc:creator>
  <dc:description/>
  <cp:keywords/>
  <dc:language>en-US</dc:language>
  <cp:lastModifiedBy>ysa</cp:lastModifiedBy>
  <cp:lastPrinted>2010-08-23T10:41:00Z</cp:lastPrinted>
  <dcterms:modified xsi:type="dcterms:W3CDTF">2010-08-23T04:50:00Z</dcterms:modified>
  <cp:revision>5</cp:revision>
  <dc:subject/>
  <dc:title> Управление здравоохранения администрации города Перми</dc:title>
</cp:coreProperties>
</file>