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3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выполнение работ «Подготовка документации по планировке территории (проект планировки, проект</w:t>
      </w:r>
      <w:r>
        <w:rPr>
          <w:b w:val="false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ежевания) жилых районов Налимиха, Кирова, ограниченных ул.Североморской, ул.3-й Гаревой, ул.Налимихинской, ул.Якутской, железной дорогой, ул.Башкирской, ул.Ирбитской, ул.Золотистой, ул.Фиалковой, ул.Берестовой, ул.Пчелинной, ул.Налимихиской, ул.Ирбитской, ул.Фруктовой, ул.Бузулукской, включая территорию жилого образования по ул.ДОС в Киро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«23» августа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15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>по рассмотрению заявок на участие в конкурсе на право заключить муниципальный контракт на выполнение работ «Подготовка документации по планировке территории (проект планировки, проект межевания) жилых районов Налимиха, Кирова, ограниченных ул.Североморской, ул.3-й Гаревой, ул.Налимихинской, ул.Якутской, железной дорогой, ул.Башкирской, ул.Ирбитской, ул.Золотистой, ул.Фиалковой, ул.Берестовой, ул.Пчелинной, ул.Налимихиской, ул.Ирбитской, ул.Фруктовой, ул.Бузулукской, включая территорию жилого образования по ул.ДОС в Киро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   16 августа 2010г.  (Протокол вскрытия конвертов с заявками на участие в открытом конкурсе № 63К/4/1 от 16 августа 2010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ФГУП «Ростехинвентаризация – Федеральное БТИ»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15, г.Москва, Проспект Вернадского, д.37, стр.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8, г.Пермь, ул.Окулова, 80, корп.111 – филиал ФГУП «Ростехинвентаризация – Федеральное БТИ по Пермскому краю»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Архитектурная мастерская «Евдокимов, Задорнов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Пермь, ул.Героев Хасана, 7а, офис 208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«Пермоблпроект»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Пермь, ул.Орджоникидзе, д.5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остехинвентаризация – Федеральное Б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айко О.М.   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          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хитектурная мастерская «Евдокимов, Задорн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айко О.М.   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         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ермобл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конкурсе и том заявки на участие в конкурсе  не содержит опись входящих в их состав доку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Кириллова О.И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Чайко О.М.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Палкина И.В.       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84"/>
        <w:gridCol w:w="328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юнов О.В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54:00Z</dcterms:created>
  <dc:creator>ump15</dc:creator>
  <dc:description/>
  <cp:keywords/>
  <dc:language>en-US</dc:language>
  <cp:lastModifiedBy>ump18</cp:lastModifiedBy>
  <cp:lastPrinted>2010-08-23T16:08:00Z</cp:lastPrinted>
  <dcterms:modified xsi:type="dcterms:W3CDTF">2010-08-23T12:11:00Z</dcterms:modified>
  <cp:revision>6</cp:revision>
  <dc:subject/>
  <dc:title>ПРОТОКОЛ № 01/03-07</dc:title>
</cp:coreProperties>
</file>