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06/08/10 от «23» августа 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РАБОТ ПО  ОБОРУДОВАНИЮ МЕСТ МАССОВОГО ОТДЫХА У ВОДЫ КИРОВСКОГО РАЙОНА Г. ПЕРМИ СПОРТИВНЫМИ УЛИЧНЫМИ ТРЕНАЖЁРА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 МБУ «БЛАГОУСТРОЙСТВО КИРОВСКОГО РАЙОН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84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БУ « Благоустройство Кировского района»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</w:t>
            </w:r>
          </w:p>
        </w:tc>
      </w:tr>
      <w:tr>
        <w:trPr>
          <w:trHeight w:val="291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mbukirow@mail.ru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50-15-62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лынская Анжела Миникасымовн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Выполнение работ по оборудованию мест массового отдыха у воды Кировского района г. Перми спортивными уличными тренажёрами.</w:t>
            </w:r>
          </w:p>
          <w:p>
            <w:pPr>
              <w:pStyle w:val="Normal"/>
              <w:jc w:val="both"/>
              <w:rPr/>
            </w:pPr>
            <w:r>
              <w:rPr/>
              <w:t>Характеристики выполняемых работ представлены в техническом задании (приложение № 1) и локальном сметном расчёте Заказчика (приложение № 2), являющихся неотъем-лемой частью запроса котировок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 представлен в  локальном сметном расчёте Заказчика (приложение № 2), являющимся неотъемлемой частью запроса котировок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 г. Перми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В течение 30 календарных дней с даты заключения муниципального контракта. 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в котировочной заявке участника размещения заказа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7 913 (двести девяносто семь тысяч девятьсот тринадцать) рублей 31 копейка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, сметно – договорной отдел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08 часов 30 минут местного времени 02 сентября 2010 г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 рабочие дни - </w:t>
            </w:r>
            <w:r>
              <w:rPr/>
              <w:t xml:space="preserve"> понедельник - четверг с 08-00 до 17-00, пятница с 08-00 до 16-00 часов, перерыв на обед с 12-00 до 13-00 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ые заявки подаются в письменной форме или в форме электронного документа, при наличии электронно-цифровой подписи по форме приложения № 3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4"/>
              </w:rPr>
              <w:t>По истечении 7 (семи) календарных дней со дня размещения протокола рассмотрения и оценки котировочных заявок на официальном сайте администрации г.</w:t>
            </w:r>
            <w:r>
              <w:rPr/>
              <w:t xml:space="preserve"> </w:t>
            </w:r>
            <w:r>
              <w:rPr>
                <w:sz w:val="24"/>
              </w:rPr>
              <w:t xml:space="preserve">Перми </w:t>
            </w:r>
            <w:hyperlink r:id="rId4">
              <w:r>
                <w:rPr>
                  <w:rStyle w:val="InternetLink"/>
                  <w:sz w:val="24"/>
                </w:rPr>
                <w:t>www.gorodperm.ru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:  безналичный расчёт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роки оплаты: в течение 10 банковских дней с даты подписания акта выполненных объёмов работ по форме КС-2, справки стоимости работ по форме КС-3, получения Заказчиком счета-фактуры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рядок расчётов за выполненные объёмы работ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Расчёт за выполненные объёмы работ производится в соответствии с локальным сметным расчётом Заказчика– приложение № 1,  с применением понижающего коэффициента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локальному сметному расчету Заказчика (учитывается 4 знака после запятой, следующие знаки отбрасываются)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умма, подлежащая оплате за выполненные объёмы работ, определяется путём умножения стоимости работ, соответствующей с локальным сметным расчётом Заказчика, согласно приложению  № 2  настоящего запроса котировок, на полученный понижающий коэффициен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и начальной (максимальной) цене контракта 100000 рублей и цене контракта, предложенной победителем запроса котировок,  в 90000 рублей, частное от деления составляет 0,9000, следовательно, понижающий коэффициент принимается - 0,9000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казанный коэффициент вносится в муниципальный контрак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актах приёмки выполненных работ указывается стоимость выполненных работ, подлежащая оплате (с учётом понижающего  коэффициента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одрядчиком выполнены работы на сумму в соответствии с  расчётом стоимости работ Заказчика на сумму  80000 рублей, что отражается в акте приёмки выполненных рабо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данном акте  указывается понижающий коэффициент - 0,9000 и итоговая сумма, подлежащая оплате (72000 рублей)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4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1. Техническое задание – приложение № 1</w:t>
      </w:r>
    </w:p>
    <w:p>
      <w:pPr>
        <w:pStyle w:val="Normal"/>
        <w:rPr/>
      </w:pPr>
      <w:r>
        <w:rPr/>
        <w:t>2. Локальный сметный расчёт – приложение № 2</w:t>
      </w:r>
    </w:p>
    <w:p>
      <w:pPr>
        <w:pStyle w:val="Normal"/>
        <w:rPr/>
      </w:pPr>
      <w:r>
        <w:rPr/>
        <w:t>3. Форма котировочной заявки – приложение № 3</w:t>
      </w:r>
    </w:p>
    <w:p>
      <w:pPr>
        <w:pStyle w:val="Normal"/>
        <w:rPr/>
      </w:pPr>
      <w:r>
        <w:rPr/>
        <w:t>4. Проект муниципального контракта – приложение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иректор</w:t>
      </w:r>
    </w:p>
    <w:p>
      <w:pPr>
        <w:pStyle w:val="Normal"/>
        <w:rPr/>
      </w:pPr>
      <w:r>
        <w:rPr/>
        <w:t xml:space="preserve">       </w:t>
      </w:r>
      <w:r>
        <w:rPr/>
        <w:t>МБУ «Кировского района»__________________________________Т. В. Гнатюк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16:00Z</dcterms:created>
  <dc:creator>User</dc:creator>
  <dc:description/>
  <cp:keywords/>
  <dc:language>en-US</dc:language>
  <cp:lastModifiedBy>User</cp:lastModifiedBy>
  <cp:lastPrinted>2010-08-23T11:45:00Z</cp:lastPrinted>
  <dcterms:modified xsi:type="dcterms:W3CDTF">2010-08-23T08:11:00Z</dcterms:modified>
  <cp:revision>38</cp:revision>
  <dc:subject/>
  <dc:title>ИЗВЕЩЕНИЕ  № 12/11/09 от «23» ноября 2009 г</dc:title>
</cp:coreProperties>
</file>