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Извещению о проведении запроса     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</w:t>
      </w:r>
      <w:r>
        <w:rPr/>
        <w:t>котировок  № 07/08/10  от  23.08.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УНИЦИПАЛЬНОГО КОНТРАКТА НА ВЫПОЛНЕНИЕ РАБОТ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ВЛЯЮЩИХСЯ ПРЕДМЕТОМ ЗАПРОСА КОТИРО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____ 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котировочной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>1.1. Подрядчик обязуется выполнить по заданию Заказчика, а Заказчик обязуется принять и оплатить работы по оборудованию мест массового отдыха у воды Кировского района г. Перми системой отвода грунтовых вод в соответствии с локальным сметным расчётом заказчика (приложение № 1), являющимися неотъемлемой частью настоящего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язанности Заказчика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1. В течение пяти рабочих дней с даты получения от Подрядчика письменного извещения осуществить приёмку выполненных работ, подписать акт о приёмке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2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3. Выполнить в полном объеме все свои обязательства, предусмотренные настоящим контрактом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 Заказчик имеет право: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ть 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- контрольных проверок;</w:t>
      </w:r>
      <w:r>
        <w:rPr/>
        <w:br/>
      </w:r>
      <w:r>
        <w:rPr>
          <w:sz w:val="24"/>
          <w:szCs w:val="24"/>
        </w:rPr>
        <w:t>- приёмки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3. Обязанности Подрядчика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3.1. </w:t>
      </w:r>
      <w:r>
        <w:rPr>
          <w:sz w:val="24"/>
        </w:rPr>
        <w:t>Выполнить работы, предусмотренные настоящим контрактом, и сдать их результат Заказчику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</w:rPr>
        <w:t>2.3.2.</w:t>
      </w:r>
      <w:r>
        <w:rPr>
          <w:sz w:val="24"/>
          <w:szCs w:val="24"/>
        </w:rPr>
        <w:t xml:space="preserve"> . </w:t>
      </w:r>
      <w:r>
        <w:rPr>
          <w:sz w:val="24"/>
        </w:rPr>
        <w:t>Выполнить работу качественно и в сроки, установленные настоящим  контрактом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3</w:t>
      </w:r>
      <w:r>
        <w:rPr>
          <w:sz w:val="24"/>
        </w:rPr>
        <w:t>.</w:t>
      </w:r>
      <w:r>
        <w:rPr>
          <w:sz w:val="24"/>
          <w:szCs w:val="24"/>
        </w:rPr>
        <w:t xml:space="preserve"> Обеспечить на объекте производства работ выполнение необходимых мероприятий по технике безопасности, охране окружающей среды,  сохранности объектов городской собственност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>2.3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7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8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9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дрядчик имеет право:</w:t>
      </w:r>
      <w:r>
        <w:rPr>
          <w:b/>
          <w:sz w:val="24"/>
          <w:szCs w:val="24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В случае несогласия  с претензиями Заказчика,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администрации Кировского район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ОПЛАТЫ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5"/>
        <w:jc w:val="both"/>
        <w:rPr/>
      </w:pPr>
      <w:r>
        <w:rPr>
          <w:sz w:val="24"/>
        </w:rPr>
        <w:t>3.1.</w:t>
      </w:r>
      <w:r>
        <w:rPr/>
        <w:t xml:space="preserve"> </w:t>
      </w:r>
      <w:r>
        <w:rPr>
          <w:sz w:val="24"/>
          <w:szCs w:val="24"/>
        </w:rPr>
        <w:t>Стоимость работ, предусмотренных п.1.1 настоящего контракта устанавливается на основании итогов запроса котировок    и составляет ______________________________________.</w:t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</w:rPr>
        <w:t xml:space="preserve">Стоимость работ  включает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подлежит изменению в случае уменьшения размера оплаты в связи с невыполнением </w:t>
      </w:r>
      <w:r>
        <w:rPr>
          <w:sz w:val="24"/>
          <w:szCs w:val="24"/>
        </w:rPr>
        <w:t xml:space="preserve">(некачественным выполнением) </w:t>
      </w:r>
      <w:r>
        <w:rPr>
          <w:sz w:val="24"/>
        </w:rPr>
        <w:t>работ,</w:t>
      </w:r>
      <w:r>
        <w:rPr/>
        <w:t xml:space="preserve"> </w:t>
      </w:r>
      <w:r>
        <w:rPr>
          <w:sz w:val="24"/>
        </w:rPr>
        <w:t>предусмотренных локальным сметным расчётом заказчика  (приложение № 1  к настоящему муниципальному контракту).</w:t>
      </w:r>
    </w:p>
    <w:p>
      <w:pPr>
        <w:pStyle w:val="TextBody"/>
        <w:ind w:firstLine="360"/>
        <w:rPr/>
      </w:pPr>
      <w:r>
        <w:rPr>
          <w:szCs w:val="24"/>
        </w:rPr>
        <w:t xml:space="preserve">3.3. </w:t>
      </w:r>
      <w:r>
        <w:rPr/>
        <w:t>Основанием для рассмотрения и последующей оплаты,  выполненных Подрядчиком объемов работ являются:</w:t>
      </w:r>
    </w:p>
    <w:p>
      <w:pPr>
        <w:pStyle w:val="TextBody"/>
        <w:rPr>
          <w:szCs w:val="24"/>
        </w:rPr>
      </w:pPr>
      <w:r>
        <w:rPr/>
        <w:t xml:space="preserve">       </w:t>
      </w:r>
      <w:r>
        <w:rPr/>
        <w:t>- акт приёмки  выполненных работ по форме КС-2  (приложение  № 2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справка стоимости  выполненных работ  по форме  КС-3 (приложение № 3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4. Форма оплаты: безналичный расчёт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 Сроки оплаты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 -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TextBody"/>
        <w:ind w:firstLine="360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 с применением понижающего коэффициента.</w:t>
      </w:r>
    </w:p>
    <w:p>
      <w:pPr>
        <w:pStyle w:val="TextBody"/>
        <w:ind w:firstLine="567"/>
        <w:rPr/>
      </w:pPr>
      <w:r>
        <w:rPr/>
        <w:t>Понижающий коэффициент определяется как частное от деления цены  контракта на стоимость работ, соответствующую локальному сметному расчёту  Заказчика,  составляет _______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ИСПОЛНЕНИЯ ОБЯЗАТЕЛЬСТВ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1.  Срок выполнения работ: 30 календарных дней с даты заключения контракта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2. Начало выполнения работ: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3. Окончание выполнения  работ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TextBody"/>
        <w:ind w:firstLine="360"/>
        <w:rPr/>
      </w:pPr>
      <w:r>
        <w:rPr/>
        <w:t>5.1. Подрядчик гарантирует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1. Выполнение всех работ в полном объёме и в сроки, определенные условиями настоящего догово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2. Качество работ определяется их соответствием требованиям настоящего контракта, в том числе требованиям по качеству работ, по технологии  производства работ в соответствии с  действующими СНИП и ГОСТ, техническим нормам и правила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материалы должны соответствовать государственным и отраслевым стандартам, иметь соответствующие сертификаты качества, заверенные копии которых предоставляются Заказчику до подписания акта выполненных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2.  Устранение недостатков и дефектов, выявленных в ходе контрольных проверок и приемки  выполненных объёмов работ, производится Подрядчиком за свой счет в сроки, установленные Заказчик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3. Срок гарантии на выполненные работы – 24 месяца с даты подписания актов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(в том числе, если недостатки возникли или выявлены после завершения производства работ), Стороны несут 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 за несвоевременную оплату выполненных объёмов работ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 ГОСТ)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4.  За нарушение сроков, качества  выполненных работ Подрядчик выплачивает Заказчику неустойку в размере 1,0 % , за каждый день просрочки исполнения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rFonts w:eastAsia="Consultant;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ОПОЛНИТЕЛЬНЫЕ УСЛОВИЯ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торжение  контракта допускается по соглашению Сторон или по решению суда по основаниям, предусмотренным действующи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6.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                    Подрядчик:                 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0-15-60, ф. 250-15-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415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№ 40204810300000000006 в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Ф администрации города Муниципальное бюджетное учреждение «Благоустройство Киров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601840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387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К № ________от _______________</w:t>
      </w:r>
    </w:p>
    <w:p>
      <w:pPr>
        <w:pStyle w:val="Normal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77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594"/>
        <w:gridCol w:w="4592"/>
        <w:gridCol w:w="1260"/>
        <w:gridCol w:w="1080"/>
        <w:gridCol w:w="900"/>
        <w:gridCol w:w="790"/>
        <w:gridCol w:w="789"/>
        <w:gridCol w:w="790"/>
        <w:gridCol w:w="1025"/>
        <w:gridCol w:w="789"/>
        <w:gridCol w:w="790"/>
        <w:gridCol w:w="790"/>
        <w:gridCol w:w="1010"/>
        <w:gridCol w:w="1010"/>
      </w:tblGrid>
      <w:tr>
        <w:trPr>
          <w:trHeight w:val="247" w:hRule="atLeast"/>
        </w:trPr>
        <w:tc>
          <w:tcPr>
            <w:tcW w:w="209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ГЛАСОВАНО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" _____ " ________________ 200_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94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"______ " _______________200_ г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наименование стройки)</w:t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ЛОКАЛЬНЫЙ СМЕТНЫЙ РАСЧЕТ №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локальная смета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на </w:t>
            </w:r>
          </w:p>
        </w:tc>
        <w:tc>
          <w:tcPr>
            <w:tcW w:w="1359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орудование мест массового отдыха у воды Кировского района г.Перми системой отвода грунтовых вод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ание: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5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метная стоимость строительных работ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3926,4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уб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5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 на оплату труда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28638,8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уб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ставлен(а) в текущих (прогнозных) ценах по состоянию на 3 кв 2010 г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lang w:eastAsia="ru-RU"/>
              </w:rPr>
              <w:t>Раздел 1. Водоотвод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01-02-057-0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работка грунта вручную, группа грунтов: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20*0,5*0,5/100*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6,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6,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,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,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01-02-005-0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3 уплотненного гру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20*0,5*0,5/100*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1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,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9,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,9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16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46-03-012-0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бивка в бетонных конструкциях полов и стен борозд площадью сечения до 100 с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 бороз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3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35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51,6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8,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13,4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5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3,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8,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4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57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46-03-012-0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 каждые 20 см2 площади сечения сверх 100 см2 добавлять к норме 46-03-012-3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КОЭФ. К ПОЗИЦИИ: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ПЗ=3 (ОЗП=3; ЭМ=3 к расх.; ЗПМ=3; МАТ=3 к расх.; ТЗ=3; ТЗМ=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 бороз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3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035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76,9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5,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1,3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,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6,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1,9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4,9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,98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46-04-003-0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борка железобетонных конструкций объемом более 1 м3 при помощи отбойных молотков из бетона марки 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м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35*0,3*0,1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3,9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,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2,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,8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46,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,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66,4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,81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2-0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3 конструк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37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25*0,3*0,05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23,4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78,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44,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5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,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2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14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01-02-057-0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1,5/100+0,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6,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6,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,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,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7-02-004-0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водосбросных сооруж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 ло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52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37,9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8,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6,3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7,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95,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4,8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5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,22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06-01-001-0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бетонной подгот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5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52*0,5*0,2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570,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4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2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2,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3,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7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9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,71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3-02-001-0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крытие битумной мастикой бетонных и железобетонных труб диаметром: 15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52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3,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,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,7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,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3,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66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06-01-067-0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Железнение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3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52*0,5/100+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2,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5,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,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,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8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7-02-001-0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дренажей поперечных с односторонним выпус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 дрена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29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9,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,5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,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2,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,7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,32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66,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19,5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3,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,57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029,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44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866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94,21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в ц.3 кв 2010г ОЗП=7,4; ЭМ-ЗПМ=3,75; ЗПМ=7,4; МАТ=4,34; ТЗ=7,4  (Поз. 1, 7, 2-6, 8, 13-14, 9, 11-12, 10)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562,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25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63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43,65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431,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80%*0.94 ФОТ (от 1767,71)  (Поз. 1, 7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9,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95%*0.94 ФОТ (от 143,41)  (Поз. 2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,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104%*0.94 ФОТ (от 95,76)  (Поз. 6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105%*0.94 ФОТ (от 1929,55)  (Поз. 9, 11-12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4,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110%*0.94 ФОТ (от 12920,32)  (Поз. 3-5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59,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130%*0.94 ФОТ (от 975,02)  (Поз. 10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1,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142%*0.94 ФОТ (от 10807,11)  (Поз. 8, 13-14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25,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7,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45% ФОТ (от 1767,71)  (Поз. 1, 7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5,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50% ФОТ (от 143,41)  (Поз. 2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,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60% ФОТ (от 95,76)  (Поз. 6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,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65% ФОТ (от 1929,55)  (Поз. 9, 11-12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4,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70% ФОТ (от 12920,32)  (Поз. 3-5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44,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89% ФОТ (от 975,02)  (Поз. 10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7,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95% ФОТ (от 10807,11)  (Поз. 8, 13-14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66,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Земляные работы, выполняемые ручным способом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92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Земляные работы, выполняемые механизированным способом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8,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22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276,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Благоустройство (ремонтно-строительные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3,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Автомобильные дороги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787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12,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8,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819,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818,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866,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638,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431,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7,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107,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3926,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3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ставил 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3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рил 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жающий коэффициент составляет 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работ с учётом понижающего коэффициента __________ рублей ____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К от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6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607"/>
        <w:gridCol w:w="238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2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4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     </w:t>
      </w:r>
      <w:r>
        <w:rPr>
          <w:spacing w:val="-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</w:t>
      </w:r>
      <w:r>
        <w:rPr>
          <w:spacing w:val="-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4"/>
      <w:lang w:val="ru-RU" w:bidi="ar-SA"/>
    </w:rPr>
  </w:style>
  <w:style w:type="character" w:styleId="7">
    <w:name w:val="Знак Знак7"/>
    <w:basedOn w:val="Style13"/>
    <w:qFormat/>
    <w:rPr>
      <w:b/>
      <w:bCs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9:00Z</dcterms:created>
  <dc:creator>User2</dc:creator>
  <dc:description/>
  <cp:keywords/>
  <dc:language>en-US</dc:language>
  <cp:lastModifiedBy>User</cp:lastModifiedBy>
  <dcterms:modified xsi:type="dcterms:W3CDTF">2010-08-23T07:31:00Z</dcterms:modified>
  <cp:revision>26</cp:revision>
  <dc:subject/>
  <dc:title>Приложение № 3</dc:title>
</cp:coreProperties>
</file>