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07/08/10 от «23» августа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ВЫПОЛНЕНИЕ РАБОТ ПО  ОБОРУДОВАНИЮ МЕСТ МАССОВОГО ОТДЫХА У ВОДЫ </w:t>
        <w:tab/>
        <w:t xml:space="preserve"> КИРОВСКОГО РАЙОНА Г. ПЕРМИ СИСТЕМОЙ ОТВОДА ГРУНТОВЫХ В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480"/>
      </w:tblGrid>
      <w:tr>
        <w:trPr/>
        <w:tc>
          <w:tcPr>
            <w:tcW w:w="43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-mail) - </w:t>
            </w: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лынская Анжела Миникасымовна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ыполнение работ по оборудованию мест массового отдыха у воды Кировского района г. Перми системой отвода грунтовых вод.</w:t>
            </w:r>
          </w:p>
          <w:p>
            <w:pPr>
              <w:pStyle w:val="Normal"/>
              <w:jc w:val="both"/>
              <w:rPr/>
            </w:pPr>
            <w:r>
              <w:rPr/>
              <w:t>Состав работ представлен в локальном сметном расчёте заказчика (приложение № 1), являющемся неотъемлемой частью запроса котировок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 представлен в  локальном сметном  расчёте заказчика - приложение № 1, являющемся неотъемлемой частью запроса котировок.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В течение 30 календарных дней с даты заключения муниципального контракта.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3 926 (двести три тысячи девятьсот двадцать шесть) руб. 4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копейки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578" w:hRule="atLeast"/>
        </w:trPr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8 часов 30 минут местного времени 30 августа 2010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-четверг с 08-00 до 17-00, пятни-ца с 08-00 до 16-00 часов, перерыв на обед с 12-00 до 13-00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или в форме электронного документа, при наличии электронно-цифровой подписи по форме приложения № 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роки оплаты: в течение 10 банковских дней с даты подписания акта  выполненных объёмов работ по форме КС-2, справки стоимости работ по форме КС-3, получения заказчиком счета-фактур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счёт за выполненные объёмы работ производится в соответствии с локальным сметным расчётом заказчика– приложение № 1, с применением понижающего коэффициент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ету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 стоимости работ, соответствующей с локальным сметным расчётом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следовательно,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5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окально сметный расчёт - приложение № 1.</w:t>
      </w:r>
    </w:p>
    <w:p>
      <w:pPr>
        <w:pStyle w:val="Normal"/>
        <w:rPr/>
      </w:pP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>МБУ «Кировского района»__________________________________Т. В. Гнатюк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08:00Z</dcterms:created>
  <dc:creator>User</dc:creator>
  <dc:description/>
  <cp:keywords/>
  <dc:language>en-US</dc:language>
  <cp:lastModifiedBy>User</cp:lastModifiedBy>
  <cp:lastPrinted>2010-06-02T08:38:00Z</cp:lastPrinted>
  <dcterms:modified xsi:type="dcterms:W3CDTF">2010-08-23T07:11:00Z</dcterms:modified>
  <cp:revision>36</cp:revision>
  <dc:subject/>
  <dc:title>ИЗВЕЩЕНИЕ  № 12/11/09 от «23» ноября 2009 г</dc:title>
</cp:coreProperties>
</file>