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24"/>
        </w:rPr>
        <w:t>Приложение № 1</w:t>
      </w: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                                                                                </w:t>
      </w:r>
      <w:r>
        <w:rPr>
          <w:b w:val="false"/>
          <w:i w:val="false"/>
          <w:sz w:val="24"/>
        </w:rPr>
        <w:t>к извещению о проведении запроса котировок № 07/08/10 от 23 августа 2010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77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594"/>
        <w:gridCol w:w="4592"/>
        <w:gridCol w:w="1260"/>
        <w:gridCol w:w="1080"/>
        <w:gridCol w:w="900"/>
        <w:gridCol w:w="790"/>
        <w:gridCol w:w="789"/>
        <w:gridCol w:w="790"/>
        <w:gridCol w:w="1025"/>
        <w:gridCol w:w="789"/>
        <w:gridCol w:w="790"/>
        <w:gridCol w:w="790"/>
        <w:gridCol w:w="1010"/>
        <w:gridCol w:w="1010"/>
      </w:tblGrid>
      <w:tr>
        <w:trPr>
          <w:trHeight w:val="247" w:hRule="atLeast"/>
        </w:trPr>
        <w:tc>
          <w:tcPr>
            <w:tcW w:w="209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" _____ " ________________ 200_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94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"______ " _______________200_ г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наименование стройки)</w:t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ЛОКАЛЬНЫЙ СМЕТНЫЙ РАСЧЕТ №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локальная смета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 </w:t>
            </w:r>
          </w:p>
        </w:tc>
        <w:tc>
          <w:tcPr>
            <w:tcW w:w="1359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орудование мест массового отдыха у воды Кировского района г.Перми системой отвода грунтовых вод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ание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5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метная стоимость строительных работ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3926,4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5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 на оплату труда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28638,8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ставлен(а) в текущих (прогнозных) ценах по состоянию на 3 кв 2010 г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Эк.Маш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lang w:eastAsia="ru-RU"/>
              </w:rPr>
              <w:t>Раздел 1. Водоотвод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1-02-057-0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работка грунта вручную, группа грунтов: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20*0,5*0,5/100*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,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,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,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70,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1-02-005-0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уплотненного гру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20*0,5*0,5/100*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1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,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9,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,9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16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46-03-012-0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бивка в бетонных конструкциях полов и стен борозд площадью сечения до 100 с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бороз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3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35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51,6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8,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13,4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5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3,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8,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4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57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46-03-012-0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каждые 20 см2 площади сечения сверх 100 см2 добавлять к норме 46-03-012-3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КОЭФ. К ПОЗИЦИИ: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ПЗ=3 (ОЗП=3; ЭМ=3 к расх.; ЗПМ=3; МАТ=3 к расх.; ТЗ=3; ТЗМ=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бороз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3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035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76,9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5,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1,3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,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6,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1,9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4,9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98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46-04-003-0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борка железобетонных конструкций объемом более 1 м3 при помощи отбойных молотков из бетона марки 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м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0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35*0,3*0,1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3,9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,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2,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,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46,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,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66,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,81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2-0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конструк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37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25*0,3*0,05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23,4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78,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44,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,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14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1-02-057-0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1,5/100+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,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,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,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2-004-0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водосбросных сооруж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ло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52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37,9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8,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6,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7,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95,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4,8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5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,22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6-01-001-0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бетонной подгот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52*0,5*0,2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570,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4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2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2,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3,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7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4,71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3-02-001-0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крытие битумной мастикой бетонных и железобетонных труб диаметром: 150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52/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3,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,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,7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,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3,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66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06-01-067-0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Железнение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36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2"/>
                <w:szCs w:val="12"/>
                <w:lang w:eastAsia="ru-RU"/>
              </w:rPr>
              <w:t>52*0,5/100+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2,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5,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,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,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8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2-001-0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дренажей поперечных с односторонним выпус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 дрена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29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9,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,5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,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2,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,7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,32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66,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19,5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3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,57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029,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44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866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94,21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в ц.3 кв 2010г ОЗП=7,4; ЭМ-ЗПМ=3,75; ЗПМ=7,4; МАТ=4,34; ТЗ=7,4  (Поз. 1, 7, 2-6, 8, 13-14, 9, 11-12, 10)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562,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25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63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43,65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431,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80%*0.94 ФОТ (от 1767,71)  (Поз. 1, 7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9,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95%*0.94 ФОТ (от 143,41)  (Поз. 2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,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04%*0.94 ФОТ (от 95,76)  (Поз. 6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05%*0.94 ФОТ (от 1929,55)  (Поз. 9, 11-12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4,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10%*0.94 ФОТ (от 12920,32)  (Поз. 3-5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59,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30%*0.94 ФОТ (от 975,02)  (Поз. 10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1,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142%*0.94 ФОТ (от 10807,11)  (Поз. 8, 13-14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25,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7,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45% ФОТ (от 1767,71)  (Поз. 1, 7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5,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50% ФОТ (от 143,41)  (Поз. 2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,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60% ФОТ (от 95,76)  (Поз. 6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,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65% ФОТ (от 1929,55)  (Поз. 9, 11-12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4,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70% ФОТ (от 12920,32)  (Поз. 3-5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44,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89% ФОТ (от 975,02)  (Поз. 10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7,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ru-RU"/>
              </w:rPr>
              <w:t>95% ФОТ (от 10807,11)  (Поз. 8, 13-14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66,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Земляные работы, выполняемые ручным способом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92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Земляные работы, выполняемые механизированным способом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8,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22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76,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лагоустройство (ремонтно-строительные)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3,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Автомобильные дороги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787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12,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8,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819,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818,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866,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638,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431,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7,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107,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4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3926,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3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ставил 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6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3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рил 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Heading1"/>
        <w:ind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type w:val="nextPage"/>
      <w:pgSz w:orient="landscape" w:w="16838" w:h="11906"/>
      <w:pgMar w:left="567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7">
    <w:name w:val="Знак Знак7"/>
    <w:basedOn w:val="Style13"/>
    <w:qFormat/>
    <w:rPr>
      <w:b/>
      <w:bCs/>
      <w:i/>
      <w:iCs/>
      <w:lang w:val="ru-RU" w:bidi="ar-SA"/>
    </w:rPr>
  </w:style>
  <w:style w:type="character" w:styleId="Style14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9:00Z</dcterms:created>
  <dc:creator>User2</dc:creator>
  <dc:description/>
  <cp:keywords/>
  <dc:language>en-US</dc:language>
  <cp:lastModifiedBy>User</cp:lastModifiedBy>
  <dcterms:modified xsi:type="dcterms:W3CDTF">2010-08-23T07:20:00Z</dcterms:modified>
  <cp:revision>20</cp:revision>
  <dc:subject/>
  <dc:title>                                                                                                                                                                                Приложение № 2</dc:title>
</cp:coreProperties>
</file>