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263А/1/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8"/>
          <w:szCs w:val="28"/>
        </w:rPr>
        <w:t xml:space="preserve">на выполнение рабо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 в МУЗ «ГБ № 21»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 МУЗ «ГБ № 21» Кировского района г. Пер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3  августа 2010 года</w:t>
        <w:br/>
        <w:t xml:space="preserve">                                                                                                                                                   13 часов 45 минут</w:t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</w:t>
      </w:r>
      <w:r>
        <w:rPr>
          <w:sz w:val="24"/>
          <w:szCs w:val="24"/>
        </w:rPr>
        <w:t xml:space="preserve">по капитальному ремонту МУЗ «ГБ № 21» Кировского района г. Перми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boln</w:t>
        </w:r>
        <w:r>
          <w:rPr>
            <w:rStyle w:val="InternetLink"/>
            <w:sz w:val="22"/>
            <w:szCs w:val="22"/>
          </w:rPr>
          <w:t>21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 заключения  муниципального  контракта  на  выполнение  работ по  капитальному  ремонту     в МУЗ «ГБ № 21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41 500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орок один миллион пятьсот  тысяч рублей 00 копеек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ги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ул. Никитинская Б, дом 21/18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 Ар.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. Космонавтов, 111 корп. 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-ЭМУ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Чехова, 4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6, г. Москва, ул. .Остаповский проезд, д. 3, стр. 27-29, оф. 4-2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Инженерно-Производственная Компания  «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лиционера Влас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д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0, Карагайский район, с. Карагай, ул. Чкалова,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Кронштадтская, д. 39 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,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Шоссе Космонавтов, д.304а, 3 э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троительная Компания «Элит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Янаульская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Подлесная, 3а, оф. 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роизводственно-коммерческая фирма «Ала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г. Нытва, ул. Володарского, 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 13 кв. 24 (адрес места житель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 г. Пермь, ул. Докучаева, 33 офис 4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ушкина, д. 15 А, оф. 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ос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эфф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 г. Пермь, а/я 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 1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ги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-Э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5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92"/>
        <w:gridCol w:w="1932"/>
        <w:gridCol w:w="1440"/>
        <w:gridCol w:w="664"/>
        <w:gridCol w:w="776"/>
        <w:gridCol w:w="1744"/>
        <w:gridCol w:w="956"/>
        <w:gridCol w:w="1744"/>
        <w:gridCol w:w="360"/>
        <w:gridCol w:w="720"/>
        <w:gridCol w:w="1024"/>
        <w:gridCol w:w="1744"/>
        <w:gridCol w:w="1744"/>
      </w:tblGrid>
      <w:tr>
        <w:trPr>
          <w:trHeight w:val="521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Производственно-коммерческая фирма «Ал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эфф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- подтверждающий внесение денежных средств в качестве обеспечения заявки на участие в аукционе (Извещение № 263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-копия учредительного документа (Устав представлен  не в полном объеме)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2, 4 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ю документации: в представленном свидетельстве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 отсутствует вид работ 454015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д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работ не указаны конкретные характеристики предлагаемых рабо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7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о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Строительная Компания «Эли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Гран. Ар.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Инженерно-Производственная Компания  «Астрон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редусмотренный ч. 2 ст. 35 ФЗ-94-Лицензия на производство работ по монтажу, ремонту и обслуживанию средств пожарной безопасности зданий и соору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.А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607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6:00Z</dcterms:created>
  <dc:creator>ump15</dc:creator>
  <dc:description/>
  <cp:keywords/>
  <dc:language>en-US</dc:language>
  <cp:lastModifiedBy>опер1</cp:lastModifiedBy>
  <cp:lastPrinted>2010-08-23T17:31:00Z</cp:lastPrinted>
  <dcterms:modified xsi:type="dcterms:W3CDTF">2010-08-23T11:31:00Z</dcterms:modified>
  <cp:revision>62</cp:revision>
  <dc:subject/>
  <dc:title>ПРОТОКОЛ № 01/03-07</dc:title>
</cp:coreProperties>
</file>