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316А от «17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Выполнение работ по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b/>
          <w:szCs w:val="24"/>
        </w:rPr>
        <w:t>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</w:t>
      </w:r>
      <w:r>
        <w:rPr>
          <w:b/>
        </w:rPr>
        <w:t>» (для субъектов малого предпринимательства)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Ведомственная целевая программа «Обустройство подходов к объектам социальной сферы в 2009-2012 годах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77 627 (Два миллиона сто семьдесят семь тысяч шестьсот двадцать семь) рублей 2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срок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сто выполнения работ: г.Пермь, Дзержинский район. Срок начала выполнения работ: с момента заключения муниципального контракта. Срок окончания выполнения работ: 20 октября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7» августа до «07» сентябр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>№1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7» сентября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9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Директор</w:t>
      </w:r>
      <w:r>
        <w:rPr/>
        <w:t xml:space="preserve">                                                       ______________________                       </w:t>
      </w:r>
      <w:r>
        <w:rPr>
          <w:u w:val="single"/>
        </w:rPr>
        <w:t>Д.К. Галих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TextBody"/>
        <w:ind w:firstLine="36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539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46:00Z</dcterms:created>
  <dc:creator>Владелец</dc:creator>
  <dc:description/>
  <cp:keywords/>
  <dc:language>en-US</dc:language>
  <cp:lastModifiedBy>Опер2</cp:lastModifiedBy>
  <dcterms:modified xsi:type="dcterms:W3CDTF">2010-08-12T09:27:00Z</dcterms:modified>
  <cp:revision>13</cp:revision>
  <dc:subject/>
  <dc:title>ИЗВЕЩЕНИЕ № ___А от «__» ______ 2010 года</dc:title>
</cp:coreProperties>
</file>