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августа 2010года  №7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680"/>
        <w:gridCol w:w="720"/>
        <w:gridCol w:w="64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1%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% 5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5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2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2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иметазолин 0,05% 1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льные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иви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Назив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5% 10мл капли назаль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0мл во флакон тём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а с навинчивающейся крышкой-пипет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вместе с инструкцией по применению 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Гараз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5мл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и уш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Гаразо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5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ные и ушные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глазные и ушные 5мл препарата в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-капельницу из полиэтилена низк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тности с навинчивающи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этиленовым колпачком, имеющи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кольцо первого вскрытия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вместе 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ают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8-23T08:10:00Z</dcterms:modified>
  <cp:revision>48</cp:revision>
  <dc:subject/>
  <dc:title>Приложение № 2</dc:title>
</cp:coreProperties>
</file>