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августа 2010года №8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закупку лекарственных средств (Иммуновен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 000 (Двести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1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8-23T08:59:00Z</dcterms:modified>
  <cp:revision>54</cp:revision>
  <dc:subject/>
  <dc:title/>
</cp:coreProperties>
</file>