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4 августа 2010года  №8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внутривенного введения сухой 2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Иммуновен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и с препаратом, лиофилизированным из объёма 25мл; одна бутылка в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8-23T08:34:00Z</dcterms:modified>
  <cp:revision>42</cp:revision>
  <dc:subject/>
  <dc:title>Приложение № 2</dc:title>
</cp:coreProperties>
</file>