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августа 2010  года № 3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На закупку продуктов питания (мясо цыплят бройлеров с/м, яйцо куриное 1 категории)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 МУЗ «МСЧ №1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796"/>
      </w:tblGrid>
      <w:tr>
        <w:trPr/>
        <w:tc>
          <w:tcPr>
            <w:tcW w:w="46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7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Муниципальное учреждение зравоохранения «Медико-санитарная часть №11»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Маршала Рыбалко, 2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@mail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,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j11buch@mail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50-21-1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лкова Светлана Владимировн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продуктов питания (мясо цыплят бройлеров с/м, яйцо куриное 1 категории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>ГОСТ: 52306-2005</w:t>
            </w:r>
          </w:p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ГОСТ Р: 52121-200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Мясо цыплят бройлеров с/м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2 075 к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</w:rPr>
              <w:t>Яйцо куриное 1 категории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22 280 шт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Победы, 41 (пищеблок)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явке ЗАКАЗЧИКА в период  с 01.10.2010г. по 31.12.2010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час. до 12.00 час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63 965 руб. 00 коп.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Адмирала Нахимова, 2, бухгалтерия МУЗ «МСЧ №11», каб.4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 «03» сентября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.00 до 17.00 в рабочие дни, перерыв на обед  с 13.00 до 14.0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Cs w:val="24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 поставок товаров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осуществляется путем перечисления денежных средств на расчетный счет поставщика в течении 45 банковских дней после поставки товара, предъявления счета или  счета-фактуры, накладной оформленных в  установленном порядке.</w:t>
            </w:r>
          </w:p>
        </w:tc>
      </w:tr>
      <w:tr>
        <w:trPr>
          <w:trHeight w:val="990" w:hRule="atLeast"/>
        </w:trPr>
        <w:tc>
          <w:tcPr>
            <w:tcW w:w="46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7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both"/>
              <w:rPr/>
            </w:pPr>
            <w:r>
              <w:rPr>
                <w:sz w:val="22"/>
                <w:szCs w:val="22"/>
              </w:rPr>
              <w:t>Отсутствие в реестре недобросовестных поставщиков сведений об участниках размещения    заказ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1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2. Проект муниципального контрак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МУЗ «МСЧ №11»                                                        Т.Н.Богуславская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Основной текст с отступом 2 Знак"/>
    <w:basedOn w:val="Style14"/>
    <w:qFormat/>
    <w:rPr/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j11@mail.ru" TargetMode="External"/><Relationship Id="rId3" Type="http://schemas.openxmlformats.org/officeDocument/2006/relationships/hyperlink" Target="mailto:msj11buch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6:32:00Z</dcterms:created>
  <dc:creator>СОК</dc:creator>
  <dc:description/>
  <cp:keywords/>
  <dc:language>en-US</dc:language>
  <cp:lastModifiedBy>User</cp:lastModifiedBy>
  <cp:lastPrinted>2010-08-23T14:37:00Z</cp:lastPrinted>
  <dcterms:modified xsi:type="dcterms:W3CDTF">2010-08-23T08:38:00Z</dcterms:modified>
  <cp:revision>38</cp:revision>
  <dc:subject/>
  <dc:title>ИЗВЕЩЕНИЕ № __ от «___» __________ 200 _ года </dc:title>
</cp:coreProperties>
</file>