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270А/2/1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рассмотрения заявок на участие в открытом аукционе на право заключить муниципальный контракт на выполнение работ по текущему ремонту дорог п. 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24» августа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2 по рассмотрению заявок на участие в открытом аукционе на право заключить муниципальный контракт на выполнение работ по текущему ремонту дорог п. Новые Ля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Кириллова Ольга Ивановна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именование – муниципальное бюджетное учреждение  «Благоустройство посел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текущему ремонту дорог поселка Новые Ля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: 959 700,00</w:t>
      </w:r>
      <w:r>
        <w:rPr>
          <w:sz w:val="24"/>
          <w:szCs w:val="24"/>
        </w:rPr>
        <w:t xml:space="preserve"> (Девятьсот пятьдесят девять тысяч семьсот рублей 00 копеек)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а размещения зака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 Старикова Анна Олег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7, г. Пермь, ул. Максима Горького, 76-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7830, г. Чернушка, ул. Коммунистическая, 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Универсальное Дорожное Строитель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Маршала Рыбалко, 9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рылова Еле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рисанова, 10-7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йтехмонтаж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9, г. Пермь, ул. Полины Осипенко, 5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. 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Авангард-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КамСтройИнвес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77, г. Пермь, ул. Пушкарская, 1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екто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 1905 года, 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Анна Олег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ранзи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Елена Владими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техмонтаж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ангард-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кто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ниверсальное Дорожное Строитель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5 р.</w:t>
            </w:r>
            <w:r>
              <w:rPr>
                <w:lang w:val="en-US"/>
              </w:rPr>
              <w:t>I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тавление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Председатель комиссии </w:t>
        <w:tab/>
        <w:tab/>
        <w:t xml:space="preserve"> </w:t>
        <w:tab/>
        <w:t>_____________________  О.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21">
    <w:name w:val="Основной текст с отступом 2 Знак"/>
    <w:basedOn w:val="Style13"/>
    <w:qFormat/>
    <w:rPr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23:00Z</dcterms:created>
  <dc:creator>User2</dc:creator>
  <dc:description/>
  <cp:keywords/>
  <dc:language>en-US</dc:language>
  <cp:lastModifiedBy>опер4</cp:lastModifiedBy>
  <cp:lastPrinted>2010-08-24T11:24:00Z</cp:lastPrinted>
  <dcterms:modified xsi:type="dcterms:W3CDTF">2010-08-24T07:24:00Z</dcterms:modified>
  <cp:revision>341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