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выполнение работ по изготовлению и  установке по дорожкам и на видовых площадках в рекреационной зоне Черняевский лесопарк у озера «Золотые пески» стилизованного ограждения в 2010 году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 Муниципального учреждения «Пермский городской лесхоз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«24»августа2010 года</w:t>
        <w:br/>
        <w:tab/>
        <w:tab/>
        <w:tab/>
        <w:tab/>
        <w:tab/>
        <w:tab/>
        <w:tab/>
        <w:tab/>
        <w:tab/>
        <w:tab/>
        <w:t xml:space="preserve">        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        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мирнова Алевтина Васильевна</w:t>
      </w:r>
    </w:p>
    <w:p>
      <w:pPr>
        <w:pStyle w:val="Normal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Ушаков Игорь Борис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лемято Светла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Цукерман Дмитр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1.3.Секретарь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ибанова Ю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       Наименование предмета запроса котировок: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выполнение работ по изготовлению и установке по дорожкам и на видовых площадках в рекреационной зоне Черняевский лесопарк у озера «Золотые пески» стилизованного ограждения в 2010 году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5 от «11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1» августа 2010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ведения о заказчике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415,00(Четыреста девяносто девять тысяч четыреста пятнадцать рублей 00 копеек).</w:t>
      </w:r>
    </w:p>
    <w:p>
      <w:pPr>
        <w:pStyle w:val="Heading"/>
        <w:numPr>
          <w:ilvl w:val="0"/>
          <w:numId w:val="4"/>
        </w:numPr>
        <w:spacing w:lineRule="auto" w:line="360"/>
        <w:ind w:left="720" w:hanging="720"/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: бюджет города Перми, Городская целевая программа «Комплексная экологическая программа 2008-2010г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ответствие Техническому заданию (Извещение № 5 от 11 августа 2010 года), </w:t>
      </w:r>
    </w:p>
    <w:p>
      <w:pPr>
        <w:pStyle w:val="Heading1"/>
        <w:numPr>
          <w:ilvl w:val="1"/>
          <w:numId w:val="4"/>
        </w:numPr>
        <w:tabs>
          <w:tab w:val="clear" w:pos="720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роведения работ - ООПТ Черняевский лес город Пермь.</w:t>
      </w:r>
    </w:p>
    <w:p>
      <w:pPr>
        <w:pStyle w:val="Heading1"/>
        <w:numPr>
          <w:ilvl w:val="1"/>
          <w:numId w:val="4"/>
        </w:numPr>
        <w:tabs>
          <w:tab w:val="clear" w:pos="720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роведения работ с момента заключения муниципального контракта до 25 сентября  2010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/>
          <w:b/>
          <w:i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4"/>
        </w:numPr>
        <w:tabs>
          <w:tab w:val="clear" w:pos="720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оимость выполнения работ указана с учетом расходов возникающих при выполнении работ, налогов, и других обязательных платежей. </w:t>
      </w:r>
    </w:p>
    <w:p>
      <w:pPr>
        <w:pStyle w:val="Heading1"/>
        <w:numPr>
          <w:ilvl w:val="1"/>
          <w:numId w:val="4"/>
        </w:numPr>
        <w:tabs>
          <w:tab w:val="clear" w:pos="720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лата за фактически выполненные объемы работ осуществляются после подписания акта приемки выполненных  работ, предоставления счета-фактуры, безналичным перечислением.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/>
          <w:b/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стникова Е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41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ество с ограниченной ответственностью «Строй-ком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  614113, город Пермь, ул. Гальперина, 6 ИНН 59080394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99000,00(Четыреста девяносто девять тысяч  рублей 00 копеек)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Постникова Екатерина Василь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>место нахождения: 614032,  г. Пермь, ул. Ямпольская, 5-19  ИНН 590801146806</w:t>
      </w:r>
    </w:p>
    <w:p>
      <w:pPr>
        <w:pStyle w:val="TextBodyIndent"/>
        <w:ind w:left="-142" w:hanging="0"/>
        <w:jc w:val="left"/>
        <w:rPr/>
      </w:pPr>
      <w:r>
        <w:rPr>
          <w:iCs/>
          <w:sz w:val="36"/>
          <w:szCs w:val="36"/>
          <w:vertAlign w:val="superscript"/>
        </w:rPr>
        <w:t xml:space="preserve">   </w:t>
      </w:r>
      <w:r>
        <w:rPr>
          <w:iCs/>
          <w:sz w:val="36"/>
          <w:szCs w:val="36"/>
          <w:vertAlign w:val="superscript"/>
        </w:rPr>
        <w:t>Цена муниципального контракта:  499415,00(Четыреста девяносто девять тысяч четыреста пятнадцать рублей 00 копеек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мир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лемято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Ушаков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ЦукерманД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ибановаЮ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Смирнова</cp:lastModifiedBy>
  <cp:lastPrinted>2010-08-24T10:05:00Z</cp:lastPrinted>
  <dcterms:modified xsi:type="dcterms:W3CDTF">2010-08-24T05:19:00Z</dcterms:modified>
  <cp:revision>31</cp:revision>
  <dc:subject/>
  <dc:title>ПРОТОКОЛ ОЦЕНКИ И СОПОСТАВЛЕНИЯ ЗАЯВОК НА УЧАСТИЕ В КОНКУРСЕ </dc:title>
</cp:coreProperties>
</file>