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анестетика «Ультракаин Д-С форте 1:100000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4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у анестетика «Ультракаин Д-С форте 1:100000» или эквивалент  (извещение </w:t>
      </w:r>
      <w:r>
        <w:rPr>
          <w:b/>
        </w:rPr>
        <w:t>№ 43 от</w:t>
      </w:r>
      <w:r>
        <w:rPr/>
        <w:t xml:space="preserve"> </w:t>
      </w:r>
      <w:r>
        <w:rPr>
          <w:b/>
        </w:rPr>
        <w:t>«11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1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310 0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у анестетика «Ультракаин Д-С форте 1:100000» или эквивалент.</w:t>
      </w:r>
    </w:p>
    <w:p>
      <w:pPr>
        <w:pStyle w:val="Normal"/>
        <w:jc w:val="both"/>
        <w:rPr/>
      </w:pPr>
      <w:r>
        <w:rPr/>
        <w:t>Состав: в 1 мл раствора содержится: артикаина гидрохлорид – 40 мг,</w:t>
      </w:r>
    </w:p>
    <w:p>
      <w:pPr>
        <w:pStyle w:val="Normal"/>
        <w:jc w:val="both"/>
        <w:rPr/>
      </w:pPr>
      <w:r>
        <w:rPr/>
        <w:t>эпинефрина гидрохлорид – 0,012 мг, натрия метабисульфит – 0,5 мг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трия хлорид – 1 мг, вода для инъекций до 1 мл. </w:t>
      </w:r>
    </w:p>
    <w:p>
      <w:pPr>
        <w:pStyle w:val="Normal"/>
        <w:jc w:val="both"/>
        <w:rPr/>
      </w:pPr>
      <w:r>
        <w:rPr/>
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</w:r>
    </w:p>
    <w:p>
      <w:pPr>
        <w:pStyle w:val="Normal"/>
        <w:jc w:val="both"/>
        <w:rPr/>
      </w:pPr>
      <w:r>
        <w:rPr/>
        <w:t>Форма выпуска: картридж 1,7 мл.</w:t>
      </w:r>
    </w:p>
    <w:p>
      <w:pPr>
        <w:pStyle w:val="Normal"/>
        <w:jc w:val="both"/>
        <w:rPr/>
      </w:pPr>
      <w:r>
        <w:rPr/>
        <w:t>Единица измерения: упаковка (100 картриджей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00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3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8 (восем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ирма «Ка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П «Хиратрей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ые апте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3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А фирма «Центр внедрения «Прот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рм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46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стафьева О.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Фирма «Сириус» и составила 272500 (двести семьдесят две тысячи пят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Фирма «Сириус» (614094 г.Пермь. ул. Овчинникова, 15) с ценой муниципального контракта 272500 (двести семьдесят две тысячи пят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ИП Астафьева О.П. (614006, г.Пермь, ул.Крупской, 41А) с ценой муниципального контракта 274000 (двести семьдесят четыре тысячи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4T12:34:00Z</cp:lastPrinted>
  <dcterms:modified xsi:type="dcterms:W3CDTF">2010-08-24T06:34:00Z</dcterms:modified>
  <cp:revision>360</cp:revision>
  <dc:subject/>
  <dc:title>ПРОТОКОЛ № 26</dc:title>
</cp:coreProperties>
</file>