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керамической массы «Дуцерам плюс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керамической массы «Дуцерам плюс» или эквивалент (извещение </w:t>
      </w:r>
      <w:r>
        <w:rPr>
          <w:b/>
        </w:rPr>
        <w:t>№ 47 от</w:t>
      </w:r>
      <w:r>
        <w:rPr/>
        <w:t xml:space="preserve"> </w:t>
      </w:r>
      <w:r>
        <w:rPr>
          <w:b/>
        </w:rPr>
        <w:t>«16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79 356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керамической массы «Дуцерам плюс» или эквивалент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0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ок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Аверо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152,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371,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49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5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35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Стомадент» и составила 129492 (сто двадцать девять тысяч четыреста девяноста дв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Стомадент» (426011, г.Ижевск, ул. Пушкинская, 365-А) с ценой муниципального контракта 129492 (сто двадцать девять тысяч четыреста девяносто два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ПКФ «Фармресурс» (620095, г. Екатеринбург, ул.Малышева, 101) с ценой муниципального контракта 160371 (сто шестьдесят тысяч триста семьдесят один) руб. 2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4T12:51:00Z</cp:lastPrinted>
  <dcterms:modified xsi:type="dcterms:W3CDTF">2010-08-24T06:52:00Z</dcterms:modified>
  <cp:revision>360</cp:revision>
  <dc:subject/>
  <dc:title>ПРОТОКОЛ № 26</dc:title>
</cp:coreProperties>
</file>