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иликоновой слепочной массы «Зетаплюс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4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иликоновой слепочной массы «Зетаплюс» или эквивалент (извещение </w:t>
      </w:r>
      <w:r>
        <w:rPr>
          <w:b/>
        </w:rPr>
        <w:t>№ 49 от</w:t>
      </w:r>
      <w:r>
        <w:rPr/>
        <w:t xml:space="preserve"> </w:t>
      </w:r>
      <w:r>
        <w:rPr>
          <w:b/>
        </w:rPr>
        <w:t>«16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9 2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иликоновой слепочной массы «Зетаплюс» или эквивалент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 xml:space="preserve">– 20 комплектов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3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«Фармресур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Стомадент» и составила 14240 (четырнадцать тысяч двести сорок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Стомадент» (426011, г.Ижевск, ул. Пушкинская, 365-А) с ценой муниципального контракта 14240 (четырнадцать тысяч двести сорок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ПКФ «Фармресурс» (620095, г. Екатеринбург, ул.Малышева, 101) с ценой муниципального контракта 16330 (шестнадцать тысяч триста тридцать) руб. 2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4T13:06:00Z</cp:lastPrinted>
  <dcterms:modified xsi:type="dcterms:W3CDTF">2010-08-24T07:06:00Z</dcterms:modified>
  <cp:revision>366</cp:revision>
  <dc:subject/>
  <dc:title>ПРОТОКОЛ № 26</dc:title>
</cp:coreProperties>
</file>