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50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дезинфицирующего средства «Дезин» или эквивале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4» августа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дезинфицирующего средства «Дезин» или эквивалент (извещение </w:t>
      </w:r>
      <w:r>
        <w:rPr>
          <w:b/>
        </w:rPr>
        <w:t>№ 50 от</w:t>
      </w:r>
      <w:r>
        <w:rPr/>
        <w:t xml:space="preserve"> </w:t>
      </w:r>
      <w:r>
        <w:rPr>
          <w:b/>
        </w:rPr>
        <w:t>«16» августа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6» августа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40 5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дезинфицирующего средства «Дезин» или эквивалент согласно технического задания (приложение №1) к извещению о проведении запроса котировок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45 шту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13 сент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TextBody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- 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TextBody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8 (восемь) котировочных заявок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ет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375,8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«Фармресур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079,7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хтинский Э.В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К «Звез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ком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Времена года»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алеофарм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Комета» и составила 26375 (двадцать шесть тысяч триста семьдесят пять) руб. 85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Комета» (620146, г.Екатеринбург, ул. Белореченская, 22) с ценой муниципального контракта 26375 (двадцать шесть тысяч триста семьдесят пять) руб. 85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Времена года» (614000, г.Пермь, ул.Г.Хасана, 46, оф. 222) с ценой муниципального контракта 27225 (двадцать семь тысяч двести двадцать пять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8-24T13:21:00Z</cp:lastPrinted>
  <dcterms:modified xsi:type="dcterms:W3CDTF">2010-08-24T07:23:00Z</dcterms:modified>
  <cp:revision>368</cp:revision>
  <dc:subject/>
  <dc:title>ПРОТОКОЛ № 26</dc:title>
</cp:coreProperties>
</file>