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b/>
          <w:sz w:val="26"/>
          <w:szCs w:val="26"/>
        </w:rPr>
        <w:t>ПРОТОКОЛ № 278А/2/1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рассмотрения заявок на участие в открытом аукционе на право заключения муниципального контракта </w:t>
      </w:r>
      <w:r>
        <w:rPr>
          <w:b/>
          <w:sz w:val="24"/>
          <w:szCs w:val="24"/>
        </w:rPr>
        <w:t xml:space="preserve">на выполнение работ по изготовлению, монтажу и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становке раздвижных  решеток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Администрации Кировского района г. Перми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   24 августа 2010 года</w:t>
        <w:br/>
        <w:t xml:space="preserve">                                                                                                                                                   10 часов 15 минут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право заключения муниципального контракта </w:t>
      </w:r>
      <w:r>
        <w:rPr>
          <w:sz w:val="22"/>
          <w:szCs w:val="22"/>
        </w:rPr>
        <w:t xml:space="preserve">на выполнение работ по </w:t>
      </w:r>
      <w:r>
        <w:rPr>
          <w:sz w:val="24"/>
          <w:szCs w:val="24"/>
        </w:rPr>
        <w:t>изготовлению, монтажу и установке раздвижных решеток</w:t>
      </w:r>
      <w:r>
        <w:rPr>
          <w:sz w:val="22"/>
          <w:szCs w:val="22"/>
        </w:rPr>
        <w:t xml:space="preserve">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седатель 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Кириллов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color w:val="FF6600"/>
          <w:sz w:val="22"/>
          <w:szCs w:val="22"/>
        </w:rPr>
      </w:pPr>
      <w:r>
        <w:rPr>
          <w:b/>
          <w:color w:val="FF66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>
          <w:b/>
          <w:sz w:val="22"/>
          <w:szCs w:val="22"/>
        </w:rPr>
        <w:t xml:space="preserve">Администрация Кировского района г. Перми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Руководитель:  Анатолий Михайлович Николае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: 614000, г. Пермь, ул. Кировоградская, 33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55-79-4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открытого аукциона: </w:t>
      </w:r>
      <w:r>
        <w:rPr>
          <w:sz w:val="24"/>
          <w:szCs w:val="24"/>
        </w:rPr>
        <w:t>выполнение работ по изготовлению, монтажу и установке раздвижных  решеток для Администрации Кировского района г. Перм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открытого аукциона состоит из 2 лотов: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Лот № 1 – </w:t>
      </w:r>
      <w:r>
        <w:rPr>
          <w:sz w:val="22"/>
          <w:szCs w:val="22"/>
        </w:rPr>
        <w:t xml:space="preserve">Выполнение работ по </w:t>
      </w:r>
      <w:r>
        <w:rPr/>
        <w:t>изготовлению, монтажу и установке раздвижных решеток по адресу: г.Пермь, ул.Кировоградская, 33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Лот № 2 – </w:t>
      </w:r>
      <w:r>
        <w:rPr>
          <w:sz w:val="22"/>
          <w:szCs w:val="22"/>
        </w:rPr>
        <w:t xml:space="preserve">Выполнение работ по </w:t>
      </w:r>
      <w:r>
        <w:rPr/>
        <w:t>изготовлению, монтажу и установке раздвижных решеток по адресу: г. Пермь, ул. Шишкина,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ьная (максимальная) цена контракт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Лот №1 – </w:t>
      </w:r>
      <w:r>
        <w:rPr/>
        <w:t>535 549 (Пятьсот тридцать пять тысяч пятьсот сорок девять) рублей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от №2 – </w:t>
      </w:r>
      <w:r>
        <w:rPr/>
        <w:t>170 000 (Сто семьдесят тысяч) рублей 00 копеек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839"/>
        <w:gridCol w:w="4140"/>
        <w:gridCol w:w="4140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>
          <w:trHeight w:val="55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ительная компания «Регион -59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740, г. Добрянка, ул. Герцена, 3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Лидер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0, г. Пермь, ул. Теплоходная, 14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Стройтехмонтаж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казан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 «ЭльСнаб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Г.Хасана, 7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1 и признать единственным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68"/>
        <w:gridCol w:w="1843"/>
        <w:gridCol w:w="1509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 «ЭльСнаб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1 следующим участникам размещения заказа, подавшим заявки на участие в аукционе: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1512"/>
        <w:gridCol w:w="1440"/>
        <w:gridCol w:w="2577"/>
        <w:gridCol w:w="1842"/>
        <w:gridCol w:w="709"/>
      </w:tblGrid>
      <w:tr>
        <w:trPr>
          <w:trHeight w:val="136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70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99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Стройтехмонтаж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8 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ие документа подтверждающего внесение денежных средств в качестве обеспечения заявки в размере 5% начальной (максимальной) цены контра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9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 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заявке содержатся недостоверные сведения: адрес места нахождения, указанный в сведениях об участнике,  не  соответствует адресу в выписке из ЕГРЮ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9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4 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 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в сведениях об участнике не указан почтовый адрес участника размещения заказ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99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Лидер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8 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представление документа подтверждающего внесение денежных средств в качестве обеспечения заявки в размере 5% начальной (максимальной) цены контра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9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,7 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 представление документов – «сведения о качестве работ» и «опись документов»  по лоту №1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9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ительная компания «Регион -59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8 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представление документа подтверждающего внесение денежных средств в качестве обеспечения заявки на участие в аукционе (Реквизиты получателя указаны не верно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Признать открытый аукцион по лоту №1 несостоявшимся в соответствии с ч.5 ст.36 Федерального закона от 21.07.2005 № 94-ФЗ « О размещении заказов на поставки товаров, выполнение работ, оказания услуг для государственных и муниципальных нужд» в связи с допуском к участию в открытом аукционе и признанием участником открытого аукциона по лоту №1 только 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2 и признать единственным участником аукциона следующего участника размещения заказа, подавшего заявку на участие в аукционе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68"/>
        <w:gridCol w:w="1843"/>
        <w:gridCol w:w="1509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 «ЭльСнаб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2 следующим участникам размещения заказа, подавшим заявки на участие в аукционе: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1512"/>
        <w:gridCol w:w="1440"/>
        <w:gridCol w:w="2577"/>
        <w:gridCol w:w="1842"/>
        <w:gridCol w:w="709"/>
      </w:tblGrid>
      <w:tr>
        <w:trPr>
          <w:trHeight w:val="136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70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99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Стройтехмонтаж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 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заявке содержатся недостоверные сведения: адрес места нахождения, указанный в сведениях об участнике,  не  соответствует адресу в выписке из ЕГРЮ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9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4 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 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в сведениях об участнике не указан почтовый адрес участника размещения заказ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9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идер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,7 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 представление документов – «сведения о качестве работ» и «опись документов»  по лоту №2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9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ительная компания «Регион -59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8 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представление документа подтверждающего внесение денежных средств в качестве обеспечения заявки на участие в аукционе (Реквизиты получателя указаны не верно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знать открытый аукцион по лоту №2 несостоявшимся в соответствии с ч.5 ст.36 Федерального закона от 21.07.2005 № 94-ФЗ « О размещении заказов на поставки товаров, выполнение работ, оказания услуг для государственных и муниципальных нужд» в связи с допуском к участию в открытом аукционе и признанием участником открытого аукциона по лоту №2 только одного участника размещения заказа и рекомендовать заказчику действовать в соответствии с законодательством.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В.М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07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  <w:sz w:val="22"/>
    </w:rPr>
  </w:style>
  <w:style w:type="character" w:styleId="WW8Num11z0">
    <w:name w:val="WW8Num11z0"/>
    <w:qFormat/>
    <w:rPr>
      <w:b/>
      <w:sz w:val="22"/>
    </w:rPr>
  </w:style>
  <w:style w:type="character" w:styleId="WW8Num13z0">
    <w:name w:val="WW8Num13z0"/>
    <w:qFormat/>
    <w:rPr>
      <w:b/>
      <w:sz w:val="22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>
      <w:rFonts w:ascii="Symbol" w:hAnsi="Symbol" w:cs="Symbol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5:59:00Z</dcterms:created>
  <dc:creator>ump15</dc:creator>
  <dc:description/>
  <cp:keywords/>
  <dc:language>en-US</dc:language>
  <cp:lastModifiedBy>Опер2</cp:lastModifiedBy>
  <cp:lastPrinted>2010-08-24T14:43:00Z</cp:lastPrinted>
  <dcterms:modified xsi:type="dcterms:W3CDTF">2010-08-24T09:09:00Z</dcterms:modified>
  <cp:revision>6</cp:revision>
  <dc:subject/>
  <dc:title>ПРОТОКОЛ № 01/03-07</dc:title>
</cp:coreProperties>
</file>