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  от «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4 »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/>
        <w:t>на капитальный ремонт водопровода и канализации в рамках проекта «Капитальный ремонт столовой</w:t>
      </w:r>
      <w:r>
        <w:rPr>
          <w:smallCaps/>
        </w:rPr>
        <w:t xml:space="preserve">   МОУ </w:t>
      </w:r>
      <w:r>
        <w:rPr>
          <w:smallCaps/>
          <w:sz w:val="22"/>
          <w:szCs w:val="22"/>
          <w:u w:val="single"/>
        </w:rPr>
        <w:t xml:space="preserve">«СОШ № 98» </w:t>
      </w:r>
      <w:r>
        <w:rPr>
          <w:smallCaps/>
          <w:szCs w:val="24"/>
          <w:u w:val="single"/>
        </w:rPr>
        <w:t>»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апитальный ремонт водопровода и канализации в рамках проекта «Капитальный ремонт столовой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8 109,98 руб. (четыреста девяносто восемь тысяч сто девять рублей  98  копеек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, ул. Таймырская, д.3,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(семь)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о-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Таймырская, д.3, МОУ «СОШ № 98» с 25 августа  2010г. по 02 сентября 2010г. в рабочие дни с 9-00 час. до 17-00 час. в приемной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3 сентября  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и этом оплата осуществляется при сметной стоимости Заказчика с учетом понижающего коэффициента, которая определяется как частное 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10-и знаков после запятой без округления, т.е. сумма, подлежащая оплате за выполненные работы,  определяется путем умножения сметной стоимости Заказчика  на полученный коэффициент снижения. Например, при максимальной цене Контракта 500 000 рублей и цене контракта, предложенной победителем запроса котировок 400 000 рублей, расчетный коэффициент составляет 0,8, 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). Например подрядчиком выполнены работы на 100 000 рублей, что отражается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 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пят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 03. 09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98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ул. Таймырская, 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Лукоянова Светлана Виталь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32-57, 284-32-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ch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98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erm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98»                                                                  С.В.Лукоян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Shcool 98</cp:lastModifiedBy>
  <cp:lastPrinted>2010-08-23T17:15:00Z</cp:lastPrinted>
  <dcterms:modified xsi:type="dcterms:W3CDTF">2010-08-24T05:06:00Z</dcterms:modified>
  <cp:revision>10</cp:revision>
  <dc:subject/>
  <dc:title>ИЗВЕЩЕНИЕ № __ от «___» __________ 200 _ года</dc:title>
</cp:coreProperties>
</file>