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58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мебел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4»</w:t>
            </w:r>
            <w:r>
              <w:rPr/>
              <w:t xml:space="preserve"> авгус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на поставку мебели для МУЗ «Городская клиническая поликлиника № 5»  (извещение №158 от «11» авгус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1» августа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бели в количестве 121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Диванчики на 3 сидячих места, с металлическим каркасом. Металлокаркас из круглой трубы диаметром не менее 22 мм, покрытой экологически чистой эпоксидной полимерно-порошковой краской. Сидение из ДСП толщиной не менее 12 мм, поролона толщиной не менее 40 мм, из одной подушки обтянутой винил-кожей синего цвета. Размеры не менее 776х1412х623м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 2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ь) дней с даты заключения муниципального контра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 100,00  (Четыреста девяносто шесть тысяч сто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евя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апсол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 8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итекс-Перм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 52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кел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 8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рент Валентина Гавриловна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 257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иляев Сергей Васильевич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 58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р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 5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 Матвеев Александр Анатольевич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 15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  <w:p>
            <w:pPr>
              <w:pStyle w:val="Normal"/>
              <w:jc w:val="both"/>
              <w:rPr/>
            </w:pPr>
            <w:r>
              <w:rPr/>
              <w:t>1. Признать котировочную заявку ООО «БарС» как несоответствующую требованиям, установленным в извещении о проведении запроса котировок на основании Федерального закона от 21.07.2005г. №94-ФЗ п.3 ст.47 (в котировочной заявке номер и дата извещения не соответствуют номеру и дате извещения о проведении запроса котировок)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изнать другие котировочные заявки соответствующие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Шиляев Сергей Васильевич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Карбышева, 32-3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39 580,00 (Двести тридцать девять тысяч пятьсот восемьдесят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Уральская Мебельная Компания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0-08-24T14:30:00Z</cp:lastPrinted>
  <dcterms:modified xsi:type="dcterms:W3CDTF">2010-08-24T08:46:00Z</dcterms:modified>
  <cp:revision>12</cp:revision>
  <dc:subject/>
  <dc:title>ПРОТОКОЛ ОЦЕНКИ И СОПОСТАВЛЕНИЯ ЗАЯВОК НА УЧАСТИЕ В КОНКУРСЕ </dc:title>
</cp:coreProperties>
</file>