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иобретение изделий медицинского на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4» авгус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на приобретение изделий медицинского назначения (перчатки) для Муниципального учреждения здравоохранения «Городская клиническая больница № 7» (извещение № 48 от 16 августа 2010 года размещено на официальном сайте «Администрация города Перми» (www.gorodperm.ru) в сети Интернет 16 авгус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96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0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Фармресур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0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иль Прикамь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5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3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4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3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аран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9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3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м МП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23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й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4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23.08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К ТехноМедика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Крисанова, 13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74 4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Киль Прикамь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Чкалова, 9, корп. Е, кВ. 32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76 5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8-23T11:46:00Z</dcterms:modified>
  <cp:revision>11</cp:revision>
  <dc:subject/>
  <dc:title>Протокол № 7/1</dc:title>
</cp:coreProperties>
</file>