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51 от 24.08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умба прикров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/или эквивалент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М-0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эксплуатации не менее,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места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оснащения палат, клиник, больниц и других лечебно-профилакт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выполнен из ламинированной ДСП, боковые стойки из профильной трубы с полимерно-порошков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каркаса и столешницы тум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дверцы тум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мба установлена на самоориентирующиеся колеса с резиновой окантов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метр колес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поверхности и каркаса тумбы к воздействию влаги, тепла и применяемых в лабораториях растворителей, щелочей и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тумбы к дезинфекции по МУ-287-113 3% раствором перекиси водорода по ГОСТ 177 с добавлением 0,5% моющего средства типа «Лотос» по ГОСТ25644 или 1% раствором хлорамина по ТУ 6-04-46898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тумбы к дезинфекции по МУ-287-113 1% раствором хлорамина по ТУ 6-04-46898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абариты тумбы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х400х86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0-08-24T04:33:00Z</dcterms:modified>
  <cp:revision>6</cp:revision>
  <dc:subject/>
  <dc:title>№ п/п</dc:title>
</cp:coreProperties>
</file>