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капитальный ремонт: замена отопл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«24» августа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ремонт: замена отопления в здании по адресу г.Пермь, ул. Сокольская, 33 (извещение № 81-11/08 от «11» августа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11» августа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474 430,59 (Четыреста семьдесят четыре тысячи четыреста тридцать рублей 59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 г. Перм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Наименование, характеристики и количество, выполняемых работ: в соответствии с техническим заданием – В соответствии с техническим заданием – Приложение 1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Место выполнения работ: г. Пермь, ул. Сокольская, 33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и выполнения работ: в течение 10 дней со дня подписания муниципального контракт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 и условия оплаты выполнения работ: 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70 430,8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пожсервис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74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ЛКОМ-сервис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71 628,1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Регион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00, г. Пермь, ул. Орджоникидзе, д.14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70 430,85 (Четыреста семьдесят тысяч четыреста тридцать рублей 85 копеек) рубле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ЭЛКОМ-серви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60, г. Пермь, ул. Б.Вагеновых, д. 10, офис 3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71 628,15 (Четыреста семьдесят одна тысяча шестьсот двадцать восемь рублей 15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09-12-08T09:59:00Z</cp:lastPrinted>
  <dcterms:modified xsi:type="dcterms:W3CDTF">2010-08-24T06:48:00Z</dcterms:modified>
  <cp:revision>56</cp:revision>
  <dc:subject/>
  <dc:title>ПРОТОКОЛ ОЦЕНКИ И СОПОСТАВЛЕНИЯ ЗАЯВОК НА УЧАСТИЕ В КОНКУРСЕ </dc:title>
</cp:coreProperties>
</file>