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замена водоснабжения и водоотве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4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замена водоснабжения и водоотведения в здании по адресу г.Пермь, ул. Сокольская, 33 (извещение № 82-11/08 от «11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1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72 594,26 (Четыреста семьдесят две тысячи пятьсот девяносто четыре рубля 26 копеек)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в соответствии с техническим заданием – В соответствии с техническим заданием – Приложение 1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8 594,2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ож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2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КОМ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9 534,1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Регион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Орджоникидзе, д.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68 594,24 (Четыреста шестьдесят восемь тысяч пятьсот девяносто четыре рубля 24 копейки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ЭЛКОМ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60, г. Пермь, ул. Б.Вагеновых, д. 10, офис 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69 534,16 (Четыреста шестьдесят девять тысяч пятьсот тридцать четыре рубля 16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8-24T06:47:00Z</dcterms:modified>
  <cp:revision>58</cp:revision>
  <dc:subject/>
  <dc:title>ПРОТОКОЛ ОЦЕНКИ И СОПОСТАВЛЕНИЯ ЗАЯВОК НА УЧАСТИЕ В КОНКУРСЕ </dc:title>
</cp:coreProperties>
</file>