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smallCaps/>
        </w:rPr>
        <w:t xml:space="preserve"> </w:t>
      </w: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«23» 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абот 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 не</w:t>
      </w:r>
      <w:r>
        <w:rPr>
          <w:sz w:val="22"/>
          <w:szCs w:val="22"/>
        </w:rPr>
        <w:t xml:space="preserve">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Разработка эскиза застройки,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5 276 000 (Пять миллионов двести семьдесят шесть тысяч)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4 от 20.07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дана одна заявка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01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8-24T09:46:00Z</dcterms:modified>
  <cp:revision>6</cp:revision>
  <dc:subject/>
  <dc:title>ПРОТОКОЛ № 01/03-07</dc:title>
</cp:coreProperties>
</file>