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к протоколу 65К/4/1 от 23.08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формация о вскрытии конвертов с заявками на участие в конкурсе на право заключить муниципальный контракт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для архитектурно-планировочного управления администрации города Пер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0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Научно-Производственный Центр «Земельные ресурсы Сибири» (ООО НПЦ «Сибземресурсы»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8, г.Омск, ул.Горная, 13, оф.20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частнике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ие соответствия участника размещения заказа требованиям, установленным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от 24.06.20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учредительных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б одобрении или совершении крупной сделки, либо копия такого ре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ение о качестве рабо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об условиях исполнения муниципального контракта, в том числе предложение о цене контр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, подтверждающее перечисление денежных средств в качестве обеспечения заявки на участие в конкурс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Лицензия на осуществление картографической (геодезической)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допуске к работам, выданное саморегулируемой организаци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ерии оценки заявок на участие в конкурсе в соответствии с конкурсной документаци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007 320 руб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е отзывы и рабочее участника размещения зак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ы (договоры) или акты приемки по работам, аналогичным предмету конкурса, за 2005-2009 г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дипломов по специальностям: Градостроительство, архитектура жилых и общественных зданий, районная планировка и генеральные планы гор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тдела кадров участника размещения заказа о стаже работы специалиста (специалистов) по специальности, указанной в дипл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ш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О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9:39:00Z</dcterms:created>
  <dc:creator>muhina</dc:creator>
  <dc:description/>
  <cp:keywords/>
  <dc:language>en-US</dc:language>
  <cp:lastModifiedBy>ump18</cp:lastModifiedBy>
  <cp:lastPrinted>2010-07-20T15:15:00Z</cp:lastPrinted>
  <dcterms:modified xsi:type="dcterms:W3CDTF">2010-08-24T12:30:00Z</dcterms:modified>
  <cp:revision>7</cp:revision>
  <dc:subject/>
  <dc:title>Информация о вскрытии конвертов с заявками на участие в конкурсе на право заключения муниципального контракта « Разработка эскиза застройки и документации по планировке территории (проект планировки) жилого района Красные казармы, ограниченного ул</dc:title>
</cp:coreProperties>
</file>