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78К от «24» августа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 «Создание автоматизированной информационной системы обеспечения градостроительной деятельности г.Перми на 2010-2012гг.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42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Cs w:val="24"/>
                <w:lang w:val="en-US"/>
              </w:rPr>
              <w:t xml:space="preserve">e-mail: </w:t>
            </w:r>
            <w:r>
              <w:rPr>
                <w:rStyle w:val="Val"/>
                <w:lang w:val="en-US"/>
              </w:rPr>
              <w:t>olgakozlova64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55-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для приема заявок на участие в конкурс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лова Ольг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 работ «Создание автоматизированной информационной системы обеспечения градостроительной деятельности г.Перми на 2010-2012гг.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согласно Техническому заданию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50 0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С «24» августа  2010г.  до «27» сентября 2010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 рабочие дни:  с понедельника по четверг -  09.00 час. до 18.00 час. (время местное), в пятницу - с 09.00 до 17.00 час (время местно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 Участники размещения заказа, использующие документацию с официального сайта должны самостоятельно отслеживать появление на сайте разъяснений и изменений положений конкурсно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, кабинет №1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, (2-й этаж), зал заседаний управления муниципального заказ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«27» сентября 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0 час. 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.Пермь, ул.Кирова,82 , (2-й этаж), зал заседаний управления муниципального заказ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«04» октября 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, (2-й этаж), зал заседаний управления муниципального заказ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«11» октября 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ки на участие  в конкурсе, муниципального контракт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Обеспечение заявки на участие в  конкурсе устанавливается в размере 5 % от начальной (максимальной) цены контракта.</w:t>
            </w:r>
          </w:p>
          <w:p>
            <w:pPr>
              <w:pStyle w:val="Style17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Обеспечение исполнения муниципального контракта в размере   15 % от   начальной (максимальной) цены контракта. Если победителем конкурса или участником  конкурса, с которым заключается контракт, является бюджетное учреждение, то предоставление  обеспечения  исполнения  контракта не требуется.</w:t>
            </w:r>
            <w:r>
              <w:rPr/>
              <w:t xml:space="preserve"> 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56:00Z</dcterms:created>
  <dc:creator>USER</dc:creator>
  <dc:description/>
  <cp:keywords/>
  <dc:language>en-US</dc:language>
  <cp:lastModifiedBy>USER</cp:lastModifiedBy>
  <cp:lastPrinted>2010-08-16T13:03:00Z</cp:lastPrinted>
  <dcterms:modified xsi:type="dcterms:W3CDTF">2010-08-19T03:50:00Z</dcterms:modified>
  <cp:revision>16</cp:revision>
  <dc:subject/>
  <dc:title/>
</cp:coreProperties>
</file>