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8А  от « 24 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</w:t>
      </w:r>
      <w:r>
        <w:rPr>
          <w:b/>
        </w:rPr>
        <w:t>поставку функциональных кроватей 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ДКБ № 15, МУЗ ГКБ № 2;МУЗ ГКБ №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КБ №7,МУЗ КМСЧ № 1; МУЗ МСЧ № 6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МУЗ МСЧ №7; МУЗ МСЧ № 9; МУЗ МСЧ № 11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, почтовый адрес, адрес электронной почты, контактный телефон муниципальных заказчиков указаны в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функциональных кроватей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    Кровать функциональная 2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    Кровать функциональная 3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      Кровать медицинская функциональная 3-х секционная 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4     Медицинская функциональная кровать модульной конструкции 3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    Медицинская функциональная к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й конструкции 4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, 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штуки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79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 миллионов четыреста семьдесят девять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2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дв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0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емьсот шестьдесят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78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 миллионов пятьсот семьдесят восемь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4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четыр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24» Августа 2010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4» Сентября 2010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Кирова, 230, кабинет 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4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9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часов 00 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left="-540" w:hanging="0"/>
        <w:jc w:val="left"/>
        <w:rPr/>
      </w:pPr>
      <w:r>
        <w:rPr/>
        <w:t xml:space="preserve">Главный врач </w:t>
      </w:r>
    </w:p>
    <w:p>
      <w:pPr>
        <w:pStyle w:val="TextBody"/>
        <w:ind w:left="-540" w:hanging="0"/>
        <w:jc w:val="left"/>
        <w:rPr/>
      </w:pPr>
      <w:r>
        <w:rPr/>
        <w:t>МУЗ «Городская клиническая больница №2</w:t>
      </w:r>
    </w:p>
    <w:p>
      <w:pPr>
        <w:pStyle w:val="TextBody"/>
        <w:ind w:left="-540" w:hanging="0"/>
        <w:jc w:val="left"/>
        <w:rPr/>
      </w:pPr>
      <w:r>
        <w:rPr/>
        <w:t>имени доктора Ф.Х. Граля»</w:t>
      </w:r>
    </w:p>
    <w:p>
      <w:pPr>
        <w:pStyle w:val="TextBody"/>
        <w:ind w:left="-54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01:00Z</dcterms:created>
  <dc:creator>Trinity</dc:creator>
  <dc:description/>
  <cp:keywords/>
  <dc:language>en-US</dc:language>
  <cp:lastModifiedBy>WinXP</cp:lastModifiedBy>
  <cp:lastPrinted>2009-11-24T11:20:00Z</cp:lastPrinted>
  <dcterms:modified xsi:type="dcterms:W3CDTF">2010-08-18T10:21:00Z</dcterms:modified>
  <cp:revision>8</cp:revision>
  <dc:subject/>
  <dc:title>ИЗВЕЩЕНИЕ № 270А от «11» августа 2009 года</dc:title>
</cp:coreProperties>
</file>