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8 от «24» августа  2010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сухой адаптированной молочной смеси  для питания  детей в возрасте  от  рождения  до 5 месяцев  в 4  квартале  2010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детская поликлиника  № 3»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(342) 284-60-0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muz-gdp3@mail.r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Пермякова Ирин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 предусматривает осуществить за счет средств бюджета г. Перми способом запроса котировок  поставку сухой  адаптированной молочной смеси для питания  детей в возрасте  от  рождения  до  5 месяцев  в 4 квартале 2010 г.  для МУЗ «Городская детская поликлиника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личество поставляемого товара:</w:t>
      </w:r>
      <w:r>
        <w:rPr>
          <w:b/>
          <w:sz w:val="22"/>
          <w:szCs w:val="22"/>
        </w:rPr>
        <w:t xml:space="preserve"> 2690 шт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 должны соответствовать требованиям, указанным в  техническом задании (приложение № 1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ставки поставляемых товаров:  Детская молочная кухня, расположенная по адресу  г. Пермь, ул. Репина, 70 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 поставки товаров: с  01.10.2010 г. по 31.12.201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258240,00</w:t>
      </w:r>
      <w:r>
        <w:rPr>
          <w:sz w:val="22"/>
          <w:szCs w:val="22"/>
        </w:rPr>
        <w:t xml:space="preserve">  (Двести пятьдесят восемь  тысяч двести сорок рублей 00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 предусмотренных муниципальным контрактом количества товаров  и иных условий исполнения муниципального контракт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поставленных товаров  будет произведена путем  перечисления   денежных средств  на расчетный счет Поставщика  в течение 20 (двадцати) банковских  дней  со дня предоставления  Поставщиком  счета, счета-фактуры, накладной.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поставку сухой  адаптированной молочной смеси  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ки принимаются  </w:t>
      </w:r>
      <w:r>
        <w:rPr>
          <w:b/>
          <w:sz w:val="22"/>
          <w:szCs w:val="22"/>
        </w:rPr>
        <w:t xml:space="preserve">до 16 часов 00 минут  «03» сентября    2010 г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товаров  должна  быть указана  с учетом   всех расходов, в том числе затрат на доставку  </w:t>
      </w:r>
      <w:r>
        <w:rPr>
          <w:color w:val="000000"/>
        </w:rPr>
        <w:t xml:space="preserve">товара,  разгрузку товара, а так же всех </w:t>
      </w:r>
      <w:r>
        <w:rPr>
          <w:sz w:val="22"/>
          <w:szCs w:val="22"/>
        </w:rPr>
        <w:t xml:space="preserve"> налогов, сборов и иных обязательных платежей 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 Извещении о проведении запроса котировок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П  № 3»                             __________________________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-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1</cp:lastModifiedBy>
  <cp:lastPrinted>2009-09-09T08:17:00Z</cp:lastPrinted>
  <dcterms:modified xsi:type="dcterms:W3CDTF">2010-08-24T07:13:00Z</dcterms:modified>
  <cp:revision>132</cp:revision>
  <dc:subject/>
  <dc:title>ЗАПРОС КОТИРОВОЧНОЙ ЦЕНЫ</dc:title>
</cp:coreProperties>
</file>