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24» авгус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сухой адаптированной молочной смеси для питания  детей в возрасте от  рождения до 5 месяцев  в 4  квартале  2010 г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85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адаптированная молочная смесь для питания  детей в возрасте  от  рождения до 5 месяцев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 Белок  1,2-1,7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р    3,0-4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нолевая кислота  400-80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альфа-токоферол/полиненасыщенные жирные кислоты 1-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глеводы    6,5-8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актоза  не менее 65%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зеин  40%-50%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Таурин   4-6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нергетическая ценность    640-700 Ккал/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</w:tr>
      <w:tr>
        <w:trPr>
          <w:trHeight w:val="271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а адаптированной молочной смеси не должны использоваться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месь должна быт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весом 400 гра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овия поставки -  поставка товара осуществляется транспортом поставщика следующими партиями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в октябре 2010 г. -  поставка товара производится до 05 числа текущего месяца в количестве 950 шт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в ноябре 2010 г. -  поставка товара производится до 05 числа текущего месяца в количестве 950 шт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в декабре 2010 г. -  поставка товара производится до 05 числа текущего месяца  в количестве 790 ш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товары по качеству и комплектности должны соответствовать установленным ГОСТам, ОСТам и ТУ. Качество должно быть подтверждено соответствующими докумен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color w:val="00B050"/>
          <w:sz w:val="22"/>
          <w:szCs w:val="22"/>
        </w:rPr>
      </w:pPr>
      <w:r>
        <w:rPr>
          <w:sz w:val="22"/>
          <w:szCs w:val="22"/>
        </w:rPr>
        <w:t xml:space="preserve">На  момент поставки товар должен иметь остаточный  срок годности  не менее 70% от срока реализации товара.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09-12-10T12:03:00Z</cp:lastPrinted>
  <dcterms:modified xsi:type="dcterms:W3CDTF">2010-08-24T07:26:00Z</dcterms:modified>
  <cp:revision>111</cp:revision>
  <dc:subject/>
  <dc:title>Приложение № 1</dc:title>
</cp:coreProperties>
</file>