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9А от «24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фетальных мониторов  для МУЗ «Городская больница № 21» Кировского района г. Перми</w:t>
      </w:r>
    </w:p>
    <w:tbl>
      <w:tblPr>
        <w:tblW w:w="964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073"/>
        <w:gridCol w:w="4500"/>
      </w:tblGrid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Б № 21» Кировского района г. Перми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втозаводская, 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втозаводская, 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21@mail.ru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82-76-24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шева Юлия Александровна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фетальных мониторов   для МУЗ «ГБ № 21» Кировского района г. Перми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</w:tc>
        <w:tc>
          <w:tcPr>
            <w:tcW w:w="1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000,00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Автозаводская, 82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24» августа 2010г.  до 10 ч 00мин  «14» сентября 2010г. 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</w:t>
            </w:r>
            <w:r>
              <w:rPr/>
              <w:t xml:space="preserve"> Липатова, 17 административный корпус, 2 этаж, экономический кабинет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14» сентября 2010г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9» сентября 2010г.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 часов  15 мин (время местное)</w:t>
            </w:r>
          </w:p>
        </w:tc>
      </w:tr>
      <w:tr>
        <w:trPr/>
        <w:tc>
          <w:tcPr>
            <w:tcW w:w="4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  <w:t>Главный врач                              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9:00Z</dcterms:created>
  <dc:creator>Trinity</dc:creator>
  <dc:description/>
  <dc:language>en-US</dc:language>
  <cp:lastModifiedBy>kvi</cp:lastModifiedBy>
  <cp:lastPrinted>2010-08-19T12:22:00Z</cp:lastPrinted>
  <dcterms:modified xsi:type="dcterms:W3CDTF">2010-08-19T06:24:00Z</dcterms:modified>
  <cp:revision>8</cp:revision>
  <dc:subject/>
  <dc:title>ИЗВЕЩЕНИЕ № 270А от «11» августа 2009 года</dc:title>
</cp:coreProperties>
</file>